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3492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вета депутатов 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отч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арамас-Пельгинское» об исполнении местного бюджета 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____апрел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 со статьей 153 Бюджетного кодекса Российской Федерации, пунктом  2 статьи 25 Устава муниципального образования  «Карамас-Пельгинское» Совет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ШАЕТ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 муниципального образования «Карамас-Пельгинское» об исполнении местного бюджета за 2021 год по доходам в сумме 2829,9 тыс. рублей и расходам  в сумме 2949,9 тыс. рублей. Дефицит 120,0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993" w:hanging="284"/>
        <w:rPr/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Опубликовать настоящее решение и вышеназванный отчет в Вестнике правовых актов муниципального образования «</w:t>
      </w:r>
      <w:r>
        <w:rPr>
          <w:bCs/>
          <w:sz w:val="26"/>
          <w:szCs w:val="26"/>
        </w:rPr>
        <w:t>Муниципальный округ Киясовский район Удмуртской Республики</w:t>
      </w:r>
      <w:r>
        <w:rPr>
          <w:sz w:val="26"/>
          <w:szCs w:val="26"/>
        </w:rPr>
        <w:t xml:space="preserve">» и разместить на официальном сайте органов местного самоуправления Киясовского район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Муниципальный округ Киясовский район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     И.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прел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7:29:00Z</dcterms:created>
  <dc:creator>UprFin</dc:creator>
  <dc:description/>
  <dc:language>en-US</dc:language>
  <cp:lastModifiedBy>User</cp:lastModifiedBy>
  <dcterms:modified xsi:type="dcterms:W3CDTF">2022-04-07T07:29:00Z</dcterms:modified>
  <cp:revision>2</cp:revision>
  <dc:subject/>
  <dc:title/>
</cp:coreProperties>
</file>