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6350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овета депутатов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Лутохинское» об исполнении местного бюджета з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____апрел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 со статьей 153 Бюджетного кодекса Российской Федерации, пунктом  2 статьи 25 Устава муниципального образования  «Лутохинское» Совет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 муниципального образования «Лутохинское» об исполнении местного бюджета за 2021 год по доходам в сумме 2131,3 тыс. рублей и расходам  в сумме 2228,7 тыс. рублей. Дефицит 97,4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353" w:hanging="644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35:00Z</dcterms:created>
  <dc:creator>UprFin</dc:creator>
  <dc:description/>
  <dc:language>en-US</dc:language>
  <cp:lastModifiedBy>User</cp:lastModifiedBy>
  <dcterms:modified xsi:type="dcterms:W3CDTF">2022-04-07T07:35:00Z</dcterms:modified>
  <cp:revision>2</cp:revision>
  <dc:subject/>
  <dc:title/>
</cp:coreProperties>
</file>