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12128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а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ушаков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Мушаков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Мушаковское» об исполнении местного бюджета за 2021 год по доходам в сумме 2966,1 тыс. рублей и расходам  в сумме 2951,1 тыс. рублей. Профицит 15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Удмуртской Республики»  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7:00Z</dcterms:created>
  <dc:creator>UprFin</dc:creator>
  <dc:description/>
  <dc:language>en-US</dc:language>
  <cp:lastModifiedBy>User</cp:lastModifiedBy>
  <dcterms:modified xsi:type="dcterms:W3CDTF">2022-04-07T07:37:00Z</dcterms:modified>
  <cp:revision>2</cp:revision>
  <dc:subject/>
  <dc:title/>
</cp:coreProperties>
</file>