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21272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вета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одгорнов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Подгорнов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Подгорновское» об исполнении местного бюджета за 2021 год по доходам в сумме 5153,4 тыс. рублей и расходам  в сумме 5101,5 тыс. рублей. Профицит 51,9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353" w:hanging="64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>» и разместить на официальном сайте органов местного самоуправления Киясов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41:00Z</dcterms:created>
  <dc:creator>UprFin</dc:creator>
  <dc:description/>
  <dc:language>en-US</dc:language>
  <cp:lastModifiedBy>User</cp:lastModifiedBy>
  <dcterms:modified xsi:type="dcterms:W3CDTF">2022-04-07T07:41:00Z</dcterms:modified>
  <cp:revision>3</cp:revision>
  <dc:subject/>
  <dc:title/>
</cp:coreProperties>
</file>