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 к проекту решения Совета депутатов муниципального образования «Муниципальный округ Киясовский район» УР «О внесении изменений в решение Киясовского районного Совета депутатов от 27.12.2021  № 96 «О бюджете муниципального образования «Муниципальный округ Киясовский район УР» на 2022 год и плановый период 2023 и 2024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417"/>
        <w:gridCol w:w="3402"/>
        <w:gridCol w:w="1559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3,225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уменьшение дефицита </w:t>
            </w:r>
            <w:r>
              <w:rPr/>
              <w:t>(% по кредит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3,2251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финансирование проектов по молодежному инициативному бюджетированию «Атмосфе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:</w:t>
            </w:r>
          </w:p>
          <w:p>
            <w:pPr>
              <w:pStyle w:val="Normal"/>
              <w:rPr/>
            </w:pPr>
            <w:r>
              <w:rPr/>
              <w:t>- приобретение пылесоса в дет.сад № 2 с.Кияс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мероприятия по социальной поддержке семьи и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ходы от продажи материальных запа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вление образования:</w:t>
            </w:r>
          </w:p>
          <w:p>
            <w:pPr>
              <w:pStyle w:val="Normal"/>
              <w:rPr/>
            </w:pPr>
            <w:r>
              <w:rPr/>
              <w:t>-Ст-Сальинская СОШ (стройматериалы для текущего ремонта (подготовка к новому учебному году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              О.В.Микешкина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03:00Z</dcterms:created>
  <dc:creator>UprFin</dc:creator>
  <dc:description/>
  <cp:keywords/>
  <dc:language>en-US</dc:language>
  <cp:lastModifiedBy>User</cp:lastModifiedBy>
  <cp:lastPrinted>2022-04-06T15:53:00Z</cp:lastPrinted>
  <dcterms:modified xsi:type="dcterms:W3CDTF">2022-04-06T11:53:00Z</dcterms:modified>
  <cp:revision>109</cp:revision>
  <dc:subject/>
  <dc:title>Пояснительная записка к проекту решения Совета депутатов муниципального образования «Киясовский район» «О внесении изменений в</dc:title>
</cp:coreProperties>
</file>