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е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7 декабря 2021 года  № 9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2 год  и на плановый период 2023 и 202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</w:t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3,226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226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,369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95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,369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95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,369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959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,369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95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142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95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142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95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142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95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142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95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1-11-12T16:54:00Z</cp:lastPrinted>
  <dcterms:modified xsi:type="dcterms:W3CDTF">2022-06-07T07:48:00Z</dcterms:modified>
  <cp:revision>77</cp:revision>
  <dc:subject/>
  <dc:title>                             приложение 2</dc:title>
</cp:coreProperties>
</file>