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проекту решения Совета депутатов муниципального образования «Муниципальный округ Киясовский район» УР «О внесении изменений в решение Киясовского районного Совета депутатов от 27.12.2021  № 96 «О бюджете муниципального образования «Муниципальный округ Киясовский район УР» на 2022 год и плановый период 2023 и 2024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7"/>
        <w:gridCol w:w="3402"/>
        <w:gridCol w:w="1559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,296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уменьшение дефицита </w:t>
            </w:r>
            <w:r>
              <w:rPr/>
              <w:t>(% по кредиту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образования:</w:t>
            </w:r>
          </w:p>
          <w:p>
            <w:pPr>
              <w:pStyle w:val="Normal"/>
              <w:rPr/>
            </w:pPr>
            <w:r>
              <w:rPr/>
              <w:t>-Г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296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обеспечение комплексного развития сельских территорий  (мероприятия по благоустрой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,5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 комплексное развитие сельских территорий (благоустрой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548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7,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реализация 3 проектов</w:t>
            </w:r>
          </w:p>
          <w:p>
            <w:pPr>
              <w:pStyle w:val="Normal"/>
              <w:rPr/>
            </w:pPr>
            <w:r>
              <w:rPr/>
              <w:t>(благоустройств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КМЦ учреждений культур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реализация 1 проекта (ремонт крыши Байсарского дома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36,7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,37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05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КМЦ  учреждений культуры:</w:t>
            </w:r>
          </w:p>
          <w:p>
            <w:pPr>
              <w:pStyle w:val="Normal"/>
              <w:rPr/>
            </w:pPr>
            <w:r>
              <w:rPr/>
              <w:t>-государственная поддержка лучших сельских учреждений культуры (Ермолаевская библиот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.05155</w:t>
            </w:r>
          </w:p>
        </w:tc>
      </w:tr>
      <w:tr>
        <w:trPr>
          <w:trHeight w:val="44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,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,345</w:t>
            </w:r>
          </w:p>
        </w:tc>
      </w:tr>
      <w:tr>
        <w:trPr>
          <w:trHeight w:val="44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самообложения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мероприятий при введении самообложения граждан:</w:t>
            </w:r>
          </w:p>
          <w:p>
            <w:pPr>
              <w:pStyle w:val="Normal"/>
              <w:rPr/>
            </w:pPr>
            <w:r>
              <w:rPr/>
              <w:t>- Администрация (благоустройство)</w:t>
            </w:r>
          </w:p>
          <w:p>
            <w:pPr>
              <w:pStyle w:val="Normal"/>
              <w:rPr/>
            </w:pPr>
            <w:r>
              <w:rPr/>
              <w:t>- РКМЦ учреждений культуры</w:t>
            </w:r>
          </w:p>
          <w:p>
            <w:pPr>
              <w:pStyle w:val="Normal"/>
              <w:rPr/>
            </w:pPr>
            <w:r>
              <w:rPr/>
              <w:t>(приобретение музыкальной аппаратуры в Первомайском ДК)</w:t>
            </w:r>
          </w:p>
          <w:p>
            <w:pPr>
              <w:pStyle w:val="Normal"/>
              <w:rPr/>
            </w:pPr>
            <w:r>
              <w:rPr/>
              <w:t>-благоустройство Калашурского детс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4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зап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ремонт 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9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,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софинансирование проектов развития общественной инфраструктуры, основанных на местных инициативах</w:t>
            </w:r>
          </w:p>
          <w:p>
            <w:pPr>
              <w:pStyle w:val="Normal"/>
              <w:rPr/>
            </w:pPr>
            <w:r>
              <w:rPr/>
              <w:t>- организация транспортного обслуживания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,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7"/>
        <w:gridCol w:w="3402"/>
        <w:gridCol w:w="1559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обеспечение комплексного развития сельских территорий   (строительство  жиль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21,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строительство жилья, предоставляемого  по договору найма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421,9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О.В.Микешкин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03:00Z</dcterms:created>
  <dc:creator>UprFin</dc:creator>
  <dc:description/>
  <cp:keywords/>
  <dc:language>en-US</dc:language>
  <cp:lastModifiedBy>User</cp:lastModifiedBy>
  <cp:lastPrinted>2022-05-26T14:16:00Z</cp:lastPrinted>
  <dcterms:modified xsi:type="dcterms:W3CDTF">2022-06-07T07:12:00Z</dcterms:modified>
  <cp:revision>114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