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19050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 ликвидационного баланса </w:t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дминистрация муниципального образования «Ермолаевское»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40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Ермолаев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Ермолаев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8-11T11:42:00Z</dcterms:modified>
  <cp:revision>10</cp:revision>
  <dc:subject/>
  <dc:title>РЕШЕНИЕ</dc:title>
</cp:coreProperties>
</file>