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4160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>Об утверждении ликвидационного баланса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>Администрация муниципального образования «Ильдибае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1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Ильдибае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Ильдибае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1:42:00Z</dcterms:modified>
  <cp:revision>8</cp:revision>
  <dc:subject/>
  <dc:title>РЕШЕНИЕ</dc:title>
</cp:coreProperties>
</file>