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302260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ликвидационного баланса </w:t>
      </w:r>
      <w:r>
        <w:rPr>
          <w:b/>
          <w:iCs/>
          <w:sz w:val="26"/>
          <w:szCs w:val="26"/>
        </w:rPr>
        <w:t>Управления по культуре, делам молодёжи, спорту и туризму Администрации муниципального образования «Киясовский район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50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Управления по культуре, делам молодёжи, спорту и туризму Администрации муниципального образования «Киясовский район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Управления по культуре, делам молодёжи, спорту и туризму Администрации муниципального образования «Киясовский район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1T12:03:00Z</dcterms:modified>
  <cp:revision>11</cp:revision>
  <dc:subject/>
  <dc:title>РЕШЕНИЕ</dc:title>
</cp:coreProperties>
</file>