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/>
            </w:pPr>
            <w:r>
              <w:rPr>
                <w:bCs/>
                <w:sz w:val="20"/>
                <w:szCs w:val="20"/>
              </w:rPr>
              <w:t>Изменение в 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 муниципального образования «Муниципальный округ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иясовский район                      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муртской Республики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7 декабря 2021 года  № 9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Муниципальный округ Киясовский район Удмуртской Республики» на 2022 год  и на плановый период 2023 и 2024 год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тыс.руб.     </w:t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100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3960"/>
        <w:gridCol w:w="1285"/>
        <w:gridCol w:w="1235"/>
        <w:gridCol w:w="1283"/>
      </w:tblGrid>
      <w:tr>
        <w:trPr>
          <w:tblHeader w:val="true"/>
          <w:trHeight w:val="63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2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00 0000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влечение кредитов  от кредитных организаций в валюте Российской Федерации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2 00 00 14 0000 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5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4 0000 6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70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UprfinBO1</cp:lastModifiedBy>
  <cp:lastPrinted>2021-11-12T16:54:00Z</cp:lastPrinted>
  <dcterms:modified xsi:type="dcterms:W3CDTF">2022-12-21T11:45:00Z</dcterms:modified>
  <cp:revision>87</cp:revision>
  <dc:subject/>
  <dc:title>                             приложение 2</dc:title>
</cp:coreProperties>
</file>