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 к проекту решения Совета депутатов муниципального образования «Муниципальный округ Киясовский район» УР «О внесении изменений в решение Киясовского районного Совета депутатов от 22.12.2022  № 231 «О бюджете муниципального образования «Муниципальный округ Киясовский район УР» на 2023 год и плановый период 2024 и 2025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098" w:leader="none"/>
        </w:tabs>
        <w:rPr/>
      </w:pPr>
      <w:r>
        <w:rPr/>
        <w:tab/>
        <w:t>Тыс.руб.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417"/>
        <w:gridCol w:w="3402"/>
        <w:gridCol w:w="1559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фици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26,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дорожный фонд                                 (остатки акцизов 2022 год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226,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                                                                    О.В.Микешкина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5:03:00Z</dcterms:created>
  <dc:creator>UprFin</dc:creator>
  <dc:description/>
  <cp:keywords/>
  <dc:language>en-US</dc:language>
  <cp:lastModifiedBy>User</cp:lastModifiedBy>
  <cp:lastPrinted>2022-02-04T11:37:00Z</cp:lastPrinted>
  <dcterms:modified xsi:type="dcterms:W3CDTF">2023-02-02T06:56:00Z</dcterms:modified>
  <cp:revision>106</cp:revision>
  <dc:subject/>
  <dc:title>Пояснительная записка к проекту решения Совета депутатов муниципального образования «Киясовский район» «О внесении изменений в</dc:title>
</cp:coreProperties>
</file>