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</w:t>
            </w: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к решению  Совета депутатов</w:t>
            </w:r>
          </w:p>
          <w:p>
            <w:pPr>
              <w:pStyle w:val="Normal"/>
              <w:ind w:left="4111" w:hanging="4111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муниципального образования «Муниципальный округ Киясовский район Удмуртской Республики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_______2023 года  №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публичных нормативных обязательств, исполненных за счет средств бюджета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 тыс. 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2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четным гражданам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платы к пенсиям муниципальных служащи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4,3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Вознаграждение физическим лицам и трудовым коллективам в связи с занесением их имен на Доску почета Киясовского рай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1,4</w:t>
            </w:r>
          </w:p>
        </w:tc>
      </w:tr>
    </w:tbl>
    <w:p>
      <w:pPr>
        <w:pStyle w:val="Normal"/>
        <w:ind w:right="-104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02:00Z</dcterms:created>
  <dc:creator>Овчинникова</dc:creator>
  <dc:description/>
  <cp:keywords/>
  <dc:language>en-US</dc:language>
  <cp:lastModifiedBy>UprfinBO1</cp:lastModifiedBy>
  <cp:lastPrinted>2020-05-18T16:05:00Z</cp:lastPrinted>
  <dcterms:modified xsi:type="dcterms:W3CDTF">2023-02-10T09:52:00Z</dcterms:modified>
  <cp:revision>47</cp:revision>
  <dc:subject/>
  <dc:title>                                                                                                                            Приложение № 9</dc:title>
</cp:coreProperties>
</file>