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455295</wp:posOffset>
            </wp:positionV>
            <wp:extent cx="371475" cy="542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Муниципальный округ Киясовский район Удмуртской Республики» об исполнении бюджета муниципального образования «Муниципальный округ Киясовский район Удмуртской Республики»  за 2022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Киясовский район Удмуртской Республики»                                  </w:t>
      </w:r>
      <w:r>
        <w:rPr>
          <w:bCs/>
          <w:sz w:val="26"/>
          <w:szCs w:val="26"/>
          <w:lang w:eastAsia="en-US"/>
        </w:rPr>
        <w:t>апреля 2023 года</w:t>
      </w:r>
    </w:p>
    <w:p>
      <w:pPr>
        <w:pStyle w:val="Normal"/>
        <w:jc w:val="center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53 Бюджетного кодекса Российской Федерации, пунктом 3 статьи 26 Устава муниципального образования «Муниципальный округ Киясовский район Удмуртской Республики»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Администрации муниципального образования «Муниципальный округ Киясовский район Удмуртской Республик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 исполнении бюджета муниципального образования «Муниципальный округ Киясовский район Удмуртской Республики»  за 2022 год по доходам в сумме 525 228,0 тысячи рублей, по расходам в сумме 545 157,1 тысяч рублей. Дефицит составил 19 929,1 тысяч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Опубликовать вышеуказанное решение на официальном сайте органов местного самоуправления муниципального образования «Муниципальный округ Киясовский район Удмуртской Республики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  И.М. Сибиря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ясовский район  Удмуртской Республики»                                    М.С. Митро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  апреля 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18:00Z</dcterms:created>
  <dc:creator>Управление фин</dc:creator>
  <dc:description/>
  <cp:keywords/>
  <dc:language>en-US</dc:language>
  <cp:lastModifiedBy>User</cp:lastModifiedBy>
  <cp:lastPrinted>2023-03-15T10:53:00Z</cp:lastPrinted>
  <dcterms:modified xsi:type="dcterms:W3CDTF">2023-04-10T10:47:00Z</dcterms:modified>
  <cp:revision>38</cp:revision>
  <dc:subject/>
  <dc:title>Проект</dc:title>
</cp:coreProperties>
</file>