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7 декабря 2021 года  №  336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21 год  и на плановый период 2022 и 2023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 xml:space="preserve">руб.                                                                                                                                         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11"/>
        <w:gridCol w:w="1418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21 год сумма изменений 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источников финансирования дефицита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2,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1-04-23T14:14:00Z</cp:lastPrinted>
  <dcterms:modified xsi:type="dcterms:W3CDTF">2021-11-17T07:11:00Z</dcterms:modified>
  <cp:revision>122</cp:revision>
  <dc:subject/>
  <dc:title>                             приложение 2</dc:title>
</cp:coreProperties>
</file>