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Совета депутатов муниципального образования «Муниципальный округ Киясовский район Удмуртской Республики» «О внесении изменений в решение Киясовского районного Совета депутатов от 17.12.2020 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2551"/>
        <w:gridCol w:w="141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4,735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дез.мероприятия в учреждениях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уменьшение дефицита </w:t>
            </w:r>
            <w:r>
              <w:rPr/>
              <w:t>(% за кредит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135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Ст-Сальинская СОШ (материалы)</w:t>
            </w:r>
          </w:p>
          <w:p>
            <w:pPr>
              <w:pStyle w:val="Normal"/>
              <w:rPr/>
            </w:pPr>
            <w:r>
              <w:rPr/>
              <w:t>- К-Пельгинская СОШ (материал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9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по культуре, делам молодежи, спорту и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9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 расходы по архиву (софинансирование)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коммунальные услуги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  <w:p>
            <w:pPr>
              <w:pStyle w:val="Normal"/>
              <w:rPr/>
            </w:pPr>
            <w:r>
              <w:rPr/>
              <w:t>-доплата к пенсии</w:t>
            </w:r>
          </w:p>
          <w:p>
            <w:pPr>
              <w:pStyle w:val="Normal"/>
              <w:rPr/>
            </w:pPr>
            <w:r>
              <w:rPr/>
              <w:t>-ремонт линии электропередачи (тех.присоединение д.Лутоха)</w:t>
            </w:r>
          </w:p>
          <w:p>
            <w:pPr>
              <w:pStyle w:val="Normal"/>
              <w:rPr/>
            </w:pPr>
            <w:r>
              <w:rPr/>
              <w:t>-лицензия 1С</w:t>
            </w:r>
          </w:p>
          <w:p>
            <w:pPr>
              <w:pStyle w:val="Normal"/>
              <w:rPr/>
            </w:pPr>
            <w:r>
              <w:rPr/>
              <w:t>-кадастров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ДДС: 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система опов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налоги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77,5</w:t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</w:t>
            </w:r>
          </w:p>
          <w:p>
            <w:pPr>
              <w:pStyle w:val="Normal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 вневедомственная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prfinBO1</cp:lastModifiedBy>
  <cp:lastPrinted>2021-11-10T10:54:00Z</cp:lastPrinted>
  <dcterms:modified xsi:type="dcterms:W3CDTF">2021-11-10T06:55:00Z</dcterms:modified>
  <cp:revision>135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