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19.12.2024  № 399 «О бюджете муниципального образования «Муниципальный округ Киясовский район УР» на 2025 год 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и плановый период 2026 и 2027 годов»</w:t>
      </w:r>
    </w:p>
    <w:p>
      <w:pPr>
        <w:pStyle w:val="Normal"/>
        <w:tabs>
          <w:tab w:val="clear" w:pos="708"/>
          <w:tab w:val="left" w:pos="8098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ab/>
        <w:t>тыс. руб.</w:t>
      </w:r>
    </w:p>
    <w:tbl>
      <w:tblPr>
        <w:tblW w:w="101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109"/>
        <w:gridCol w:w="3238"/>
        <w:gridCol w:w="1547"/>
      </w:tblGrid>
      <w:tr>
        <w:trPr>
          <w:trHeight w:val="5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54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Остаток собственных средств на 01.01.20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307,983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-экологический фон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59,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мероприятия по охране окружающей сред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59,1</w:t>
            </w:r>
          </w:p>
        </w:tc>
      </w:tr>
      <w:tr>
        <w:trPr>
          <w:trHeight w:val="738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-дорожный фонд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остатки акцизов 2024 год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41,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- дорожный фонд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641,2</w:t>
            </w:r>
          </w:p>
        </w:tc>
      </w:tr>
      <w:tr>
        <w:trPr>
          <w:trHeight w:val="8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- средства самооблож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914,33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 CYR" w:ascii="PT Astra Serif" w:hAnsi="PT Astra Serif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 CYR" w:ascii="PT Astra Serif" w:hAnsi="PT Astra Serif"/>
                <w:bCs/>
                <w:color w:val="000000"/>
                <w:sz w:val="22"/>
                <w:szCs w:val="22"/>
              </w:rPr>
              <w:t>р</w:t>
            </w: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асходы на реализацию проектов, осуществляемых с участием средств самообложения гражда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914,33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дотация для стимулирования  развития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(по распоряжению Правительства УР №746-р от 31.07.2024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526,946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Администрация: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 xml:space="preserve">- ремонт кабинетов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Централизованная бухгалтерия: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 xml:space="preserve">- приобретение кондиционер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91,9461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6392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-прочие налоговые и неналоговые доходы (остатки 2024 г.)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66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софинансирование проектов инициативного бюджетирования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софинансирование проектов инициативного бюджетирования, выдвигаемых лицами с инвалидностью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обслуживание программы 1С в ЦБ;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мероприятия, посвященные празднованию 80-летия Победы в ВОВ;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установка флагштоков на площади с.Киясово;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услуги по ГПД на создание сайта;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коммунальные услуги по муниципальному жилью;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очистка крыши от снега  зданий учреждений образования;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 транспортные услуги по ЖБО;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проведение мероприятий в ДДТ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покрытие дефицита бюдж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9,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8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2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,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834,0</w:t>
            </w:r>
          </w:p>
        </w:tc>
      </w:tr>
      <w:tr>
        <w:trPr>
          <w:trHeight w:val="8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логовые неналоговые дох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865,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 реализация </w:t>
            </w: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проектов инициативного бюджетирования;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ремонт в здании Первомайского детса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5,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886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ходы от продажи имущества (сдача металлолом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1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Упр.образования: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-Мушаковская СОШ (текущие расходы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,6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hanging="851"/>
        <w:rPr/>
      </w:pPr>
      <w:r>
        <w:rPr>
          <w:rFonts w:cs="PT Astra Serif" w:ascii="PT Astra Serif" w:hAnsi="PT Astra Serif"/>
          <w:sz w:val="22"/>
          <w:szCs w:val="22"/>
        </w:rPr>
        <w:t>Начальник Управления финансов                                                                    О.В. Микешкин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Управление Финансов</cp:lastModifiedBy>
  <cp:lastPrinted>2025-02-05T16:19:00Z</cp:lastPrinted>
  <dcterms:modified xsi:type="dcterms:W3CDTF">2025-02-05T12:21:00Z</dcterms:modified>
  <cp:revision>241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