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вета депутатов муниципального образования «Муниципальный округ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Лутохинское» от 23.12.2020 г. № 113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 xml:space="preserve">О бюджете муниципального образования  «Лутохинское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>
          <w:b/>
          <w:b/>
        </w:rPr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Лутохинское» дополнительных доходов, в соответствии со ст. 25 Устава муниципального образования </w:t>
      </w:r>
      <w:r>
        <w:rPr>
          <w:b w:val="false"/>
        </w:rPr>
        <w:t>«Лутохин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Лутохинское»</w:t>
      </w:r>
      <w:r>
        <w:rPr>
          <w:b w:val="false"/>
          <w:bCs w:val="false"/>
        </w:rPr>
        <w:t xml:space="preserve"> 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 xml:space="preserve">муниципального образования «Лутохинское» </w:t>
      </w:r>
      <w:r>
        <w:rPr>
          <w:szCs w:val="26"/>
        </w:rPr>
        <w:t>от 23.12.2020 г. № 113 «О бюджете муниципального образования  «Лутохинское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  - в подпункте 1 цифры «2285,4» заменить цифрами «2359,6»,</w:t>
      </w:r>
    </w:p>
    <w:p>
      <w:pPr>
        <w:pStyle w:val="Normal"/>
        <w:ind w:left="150" w:right="175" w:hanging="150"/>
        <w:jc w:val="both"/>
        <w:rPr/>
      </w:pPr>
      <w:r>
        <w:rPr/>
        <w:t xml:space="preserve">  </w:t>
      </w:r>
      <w:r>
        <w:rPr/>
        <w:tab/>
        <w:tab/>
        <w:t xml:space="preserve">            - в подпункте 2 цифры «2358,4» заменить цифрами «2432,6»,</w:t>
        <w:tab/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3.  Настоящее решение вступает в силу со дня его принятия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Удмуртской Республики»       </w:t>
        <w:tab/>
        <w:t>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 Д.С. Глушков</w:t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06T11:22:00Z</dcterms:modified>
  <cp:revision>116</cp:revision>
  <dc:subject/>
  <dc:title>                                                                                                                          Прое</dc:title>
</cp:coreProperties>
</file>