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2"/>
            </w:tblGrid>
            <w:tr>
              <w:trPr/>
              <w:tc>
                <w:tcPr>
                  <w:tcW w:w="997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Приложение № 6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 Совета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муниципального образования «Муниципальный округ  Киясовский район Удмуртской Республики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от  2021 года  №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ий объем бюджетных ассигнований, направляемых на исполнение публичных нормативных обязательств в 2022-2024 год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7"/>
              <w:gridCol w:w="1404"/>
              <w:gridCol w:w="1296"/>
              <w:gridCol w:w="1398"/>
            </w:tblGrid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2 год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3 год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4 год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7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7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97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латы Почетным гражданам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2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награждение физическим лицам и трудовым коллективам в связи с занесением их имен на Доску почета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3,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3,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3,2</w:t>
                  </w:r>
                </w:p>
              </w:tc>
            </w:tr>
          </w:tbl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24:00Z</dcterms:created>
  <dc:creator>Овчинникова</dc:creator>
  <dc:description/>
  <cp:keywords/>
  <dc:language>en-US</dc:language>
  <cp:lastModifiedBy>User</cp:lastModifiedBy>
  <cp:lastPrinted>2021-11-16T08:53:00Z</cp:lastPrinted>
  <dcterms:modified xsi:type="dcterms:W3CDTF">2021-12-16T07:09:00Z</dcterms:modified>
  <cp:revision>123</cp:revision>
  <dc:subject/>
  <dc:title/>
</cp:coreProperties>
</file>