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иясовский район                      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муртской Республики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____________2021 года  № ____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Муниципальный округ Киясовский район Удмуртской Республики» на 2022 год  и на плановый период 2023 и 2024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тыс.руб.               </w:t>
      </w:r>
      <w:r>
        <w:rPr/>
        <w:t xml:space="preserve">                                                                                                                          </w:t>
      </w:r>
    </w:p>
    <w:tbl>
      <w:tblPr>
        <w:tblW w:w="100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3960"/>
        <w:gridCol w:w="1260"/>
        <w:gridCol w:w="1260"/>
        <w:gridCol w:w="1283"/>
      </w:tblGrid>
      <w:tr>
        <w:trPr>
          <w:tblHeader w:val="true"/>
          <w:trHeight w:val="6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9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Привлечение кредитов  от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8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8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5329,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4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8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8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5329,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-318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>-318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>-31881,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4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-318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>-318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>-31881,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 01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>-3448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4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>-3448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9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6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895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179,1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6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895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179,1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6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895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179,1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4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6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895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179,1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895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179,1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895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179,1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895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179,1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4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895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179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0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Admin</cp:lastModifiedBy>
  <cp:lastPrinted>2021-11-12T16:54:00Z</cp:lastPrinted>
  <dcterms:modified xsi:type="dcterms:W3CDTF">2021-11-12T12:56:00Z</dcterms:modified>
  <cp:revision>64</cp:revision>
  <dc:subject/>
  <dc:title>                             приложение 2</dc:title>
</cp:coreProperties>
</file>