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муниципального образования «Муниципальный округ Киясовский район Удмуртской Республики»  «О бюджете муниципального образования «Муниципальный округ Киясовский район Удмуртской Республики» на 2022  год и на плановый период 2023 и 2024 годов »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содержит информацию об основных подходах, применяемых при формировании доходной, расходной частей проекта бюджета муниципального образования «Муниципальный округ Киясовский район Удмуртской Республики»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 района на 2022  год и на плановый период 2023 и 2024 годов.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и нормативно – правовые основы формирования проекта решения «О бюджете муниципального образования «Муниципальный округ Киясовский район Удмуртской Республики» на 2022  год и на плановый период 2023 и 2024 годов »</w:t>
      </w:r>
    </w:p>
    <w:p>
      <w:pPr>
        <w:pStyle w:val="TextBody"/>
        <w:ind w:firstLine="709"/>
        <w:jc w:val="both"/>
        <w:rPr/>
      </w:pPr>
      <w:r>
        <w:rPr>
          <w:spacing w:val="-2"/>
          <w:sz w:val="28"/>
          <w:szCs w:val="28"/>
        </w:rPr>
        <w:t>Проект решения «О бюджете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spacing w:val="-2"/>
          <w:sz w:val="28"/>
          <w:szCs w:val="28"/>
        </w:rPr>
        <w:t>» на 2022  год и на плановый период 2023 и 2024 годов» (далее проект решения) подготовлен в соответствии с требованиями Бюджетного кодекса Российской Федера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соответствии с требованиями бюджетного законодательства определяется структура и содержание проекта решения о бюджете,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казатели  бюджета на 2022  год и на плановый период 2023 и 2024 годов, устанавливается  перечень основных характеристик бюджета, утверждаемых решением о бюджете (объем доходов, расходов, дефицит бюджета), формируются доходы бюджета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Проект определяет особенности администрирования отдельных видов доходов  бюджета в 2022 году, перечень главных администраторов доходов бюджета и перечень главных администраторов источников финансирования дефицита бюджета.</w:t>
      </w:r>
    </w:p>
    <w:p>
      <w:pPr>
        <w:pStyle w:val="ConsTitl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основу формирования проекта бюджета положены следующие программные документы, нормативные правовые документы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с учетом внесенных Федеральными законами изменен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Удмуртской Республики от 21.11.2006г. № 52-РЗ «О регули-ровании межбюджетных отношений в Удмуртской Республике» с учетом внесенных изменений;</w:t>
      </w:r>
    </w:p>
    <w:p>
      <w:pPr>
        <w:pStyle w:val="ConsTitl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Указ Главы Удмуртской Республики от 26 августа 2021 года № 148 «Об основных направлениях бюджетной и налоговой политики Удмуртской Республики на 2022 год и на плановый период 2023 и 2024 годов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закона Удмуртской Республики «О бюджете Удмуртской Республики на 2022  год и на плановый период 2023 и 2024 годов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Решение Совета депутатов муниципального образования «Киясовский район» от 23 июня 2008 года № 167 «О бюджетном процессе в муниципальном образовании «Киясовский район»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постановление главы муниципального образования «Киясовский район» от 25 октября 2021 года № 5 «Об основных направлениях бюджетной и налоговой политики муниципального образования «Муниципальный округ Киясовский район Удмуртской Республики» на 2022 год и на плановый период 2023 и 2024 годов»;</w:t>
      </w:r>
    </w:p>
    <w:p>
      <w:pPr>
        <w:pStyle w:val="ConsTitl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постановление Администрации муниципального образования «Киясовский район» от 12 ноября 2021 года № 429 «Об утверждении долговой политики МО</w:t>
      </w:r>
      <w:r>
        <w:rPr>
          <w:rFonts w:cs="Times New Roman" w:ascii="Times New Roman" w:hAnsi="Times New Roman"/>
          <w:b w:val="false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«Муниципальный округ Киясовский район Удмуртской Республики» на 2022 год и на плановый период 2023 и 2024 годов»</w:t>
      </w:r>
      <w:r>
        <w:rPr>
          <w:rFonts w:cs="Times New Roman" w:ascii="Times New Roman" w:hAnsi="Times New Roman"/>
          <w:b w:val="false"/>
          <w:color w:val="FF0000"/>
          <w:spacing w:val="-2"/>
          <w:sz w:val="28"/>
          <w:szCs w:val="28"/>
        </w:rPr>
        <w:t>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- муниципальные программы муниципального образования «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 округ Киясовский район Удмуртской Республики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»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Факторами, влияющими на формирование проекта бюджета  на 2022 год и на плановый период 2023 и 2024 годов, явились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а бюджета на основе реестра расходных обязательств муниципального образования «Киясовский район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ной системы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йствующих расходных обязательств с учетом мероприятий по оптимизации и повышения эффективности использования финансовых ресур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пунктом 4 статьи 169 Бюджетного кодекса Российской Федерации проект решения о бюджете содержит показатели бюджета на </w:t>
      </w:r>
      <w:r>
        <w:rPr>
          <w:sz w:val="28"/>
          <w:szCs w:val="28"/>
        </w:rPr>
        <w:t>2022 год и на плановый период 2023 и 2024</w:t>
      </w:r>
      <w:r>
        <w:rPr>
          <w:spacing w:val="-2"/>
          <w:sz w:val="28"/>
          <w:szCs w:val="28"/>
        </w:rPr>
        <w:t xml:space="preserve"> годов.</w:t>
      </w:r>
    </w:p>
    <w:p>
      <w:pPr>
        <w:pStyle w:val="TextBody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Муниципальный округ Киясовский район Удмуртской Республики» на 2022  год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3 и 2024 годов.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оект доходной части бюджета МО «Муниципальный округ Киясовский район Удмуртской Республики» на 2022  год и на плановый период 2023 и 2024 годов рассчитан на основе основных параметров прогноза социально-экономического развития Удмуртской Республики на 2022-2024 год, прогноза социально-экономического развития муниципального образования «Муниципальный округ Киясовский район Удмуртской Республики» на 2022-2024 год, </w:t>
      </w:r>
      <w:r>
        <w:rPr>
          <w:spacing w:val="-2"/>
          <w:sz w:val="28"/>
          <w:szCs w:val="28"/>
        </w:rPr>
        <w:t xml:space="preserve">основных направлений бюджетной и налоговой политики муниципального образования «Муниципальный округ Киясовский район Удмуртской Республики» на </w:t>
      </w:r>
      <w:r>
        <w:rPr>
          <w:sz w:val="28"/>
          <w:szCs w:val="28"/>
        </w:rPr>
        <w:t>2022 год и на плановый период 2023 и 2024</w:t>
      </w:r>
      <w:r>
        <w:rPr>
          <w:spacing w:val="-2"/>
          <w:sz w:val="28"/>
          <w:szCs w:val="28"/>
        </w:rPr>
        <w:t xml:space="preserve"> годов и соблюдении требований Бюджетного кодекса Российской Федерации</w:t>
      </w:r>
      <w:r>
        <w:rPr>
          <w:bCs/>
          <w:sz w:val="28"/>
          <w:szCs w:val="28"/>
        </w:rPr>
        <w:t xml:space="preserve"> в части </w:t>
      </w:r>
      <w:r>
        <w:rPr>
          <w:spacing w:val="-2"/>
          <w:sz w:val="28"/>
          <w:szCs w:val="28"/>
        </w:rPr>
        <w:t xml:space="preserve">ограничений по уровню дефицита бюджета, </w:t>
      </w:r>
      <w:r>
        <w:rPr>
          <w:sz w:val="28"/>
          <w:szCs w:val="28"/>
        </w:rPr>
        <w:t>прогнозных показателей поступлений отдельных видов доходов бюджета муниципального образования «Муниципальный округ Киясовский район Удмуртской Республики», предоставленных администраторами доходов, с учетом оценки поступлений доходов в бюджет муниципального образования в 2021 году.</w:t>
      </w:r>
    </w:p>
    <w:p>
      <w:pPr>
        <w:pStyle w:val="TextBody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284"/>
        <w:gridCol w:w="1998"/>
        <w:gridCol w:w="1440"/>
        <w:gridCol w:w="1440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2023 г. 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>
          <w:trHeight w:val="64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59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179,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82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9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179,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</w:t>
      </w:r>
      <w:r>
        <w:rPr>
          <w:b/>
          <w:sz w:val="28"/>
          <w:szCs w:val="28"/>
        </w:rPr>
        <w:t>Муниципальный округ Киясовский район Удмуртской Республики</w:t>
      </w:r>
      <w:r>
        <w:rPr>
          <w:b/>
          <w:bCs/>
          <w:sz w:val="28"/>
        </w:rPr>
        <w:t>»                                               на 2022 год и на плановый период 2023 и 2024 годов</w:t>
      </w:r>
    </w:p>
    <w:p>
      <w:pPr>
        <w:pStyle w:val="TextBody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Расчеты доходов бюджета МО «Муниципальный округ Киясовский район Удмуртской Республики» произведены на основе  прогнозных показателей Межрайонной инспекции Федеральной налоговой службы России № 5 по Удмуртской Республике, Управления федерального казначейства по Удмуртской Республике, Управления Росприроднадзора по Удмуртской Республике, отдела по экономическому развитию Администрации МО «Киясовский район», отдела по управлению собственностью Администрации МО «Киясовский район»  и других  администраторов поступлений в бюджет МО «Киясовский район», с учетом оценки поступлений доходов бюджета МО «Киясовский район» в 2021 году.</w:t>
      </w:r>
    </w:p>
    <w:p>
      <w:pPr>
        <w:pStyle w:val="Normal"/>
        <w:spacing w:before="0" w:after="120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Cs/>
          <w:sz w:val="28"/>
        </w:rPr>
        <w:t>По проекту бюджета МО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</w:rPr>
        <w:t>»</w:t>
      </w:r>
      <w:r>
        <w:rPr>
          <w:sz w:val="28"/>
        </w:rPr>
        <w:t xml:space="preserve"> доходы определены:</w:t>
      </w:r>
    </w:p>
    <w:p>
      <w:pPr>
        <w:pStyle w:val="Normal"/>
        <w:spacing w:before="0" w:after="12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90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8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ые и неналоговые 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На 2022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0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8234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2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88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На 2023 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2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3363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5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53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</w:rPr>
              <w:t xml:space="preserve">На 2024  год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46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0453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Темп роста к предыдуще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4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16,4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О «Муниципальный округ Киясовский район Удмуртской Республики» по основным доходным источникам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23 Налогового кодекса Российской Федерации налоговая ставка установлена  13 %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22 год прогнозируется в сумме 69003 тыс. рублей исход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из ожидаемого поступления налога в 2021 году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го поступления налога от реализации инвестиционных проектов (открытие новых рабочих мест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темпов роста фонда оплаты труда на основе показателей Прогноза социально-экономического развития Удмуртской Республики на 2022-2024 годы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кцизов на нефтепродукты прогнозируется с учетом передачи из бюджета Удмуртской Республики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размере 20 процентов в местные бюджеты, распределяемых в зависимости от протяженности автодорог. П</w:t>
      </w:r>
      <w:r>
        <w:rPr>
          <w:bCs/>
          <w:sz w:val="28"/>
          <w:szCs w:val="28"/>
        </w:rPr>
        <w:t>оступление акцизов на нефтепродукты прогнозируется н</w:t>
      </w:r>
      <w:r>
        <w:rPr>
          <w:sz w:val="28"/>
          <w:szCs w:val="28"/>
        </w:rPr>
        <w:t xml:space="preserve">а 2022 год </w:t>
      </w:r>
      <w:r>
        <w:rPr>
          <w:bCs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17062 тыс. рублей </w:t>
      </w:r>
      <w:r>
        <w:rPr>
          <w:bCs/>
          <w:sz w:val="28"/>
          <w:szCs w:val="28"/>
        </w:rPr>
        <w:t xml:space="preserve"> в соответствии с прогнозом администратора доходов - Межрегионального операционного управления Федерального казначей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 на совокупный доход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норматив отчислений в бюджет муниципального образования «Муниципальный округ Киясовский район Удмуртской Республики» в 2022 году  от налога, взимаемого в связи с применением упрощенной системы налогообложения составит 21,09 % или 1896,0 тыс. руб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сельскохозяйственный налог рассчитан в соответствии с главой 26.1 Налогового кодекса Российской Федерации, по нормативу 70 % в бюджет района установленному Бюджетным кодексом Российской Федерации. Прогнозируется  на 2022  год в сумме 517 тыс. рублей исходя из поступления в 2021 году. Темп роста прогноза к оценке за 2021 год составляет </w:t>
      </w:r>
      <w:r>
        <w:rPr>
          <w:color w:val="000000"/>
          <w:sz w:val="28"/>
          <w:szCs w:val="28"/>
        </w:rPr>
        <w:t>103,8 %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, прогнозируется на 2022  год в сумме 586 тыс. рублей </w:t>
      </w:r>
      <w:r>
        <w:rPr>
          <w:bCs/>
          <w:sz w:val="28"/>
          <w:szCs w:val="28"/>
        </w:rPr>
        <w:t xml:space="preserve">исходя из текущей ситуации по поступлению налога с учетом данных </w:t>
      </w:r>
      <w:r>
        <w:rPr>
          <w:sz w:val="28"/>
          <w:szCs w:val="28"/>
        </w:rPr>
        <w:t>главного администратора доходов – Межрайонной инспекции Федеральной налоговой службы России № 5 по Удмуртской Республике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оступление государственной пошлины по делам, рассматриваемым в судах общей юрисдикции, мировыми судьями (за исключением Верховного Суда Российской Федерации) в 2022 году прогнозируется в сумме 652 тыс. рублей, темп роста к ожидаемой оценке 2021 года составляет </w:t>
      </w:r>
      <w:r>
        <w:rPr>
          <w:color w:val="000000"/>
          <w:sz w:val="28"/>
          <w:szCs w:val="28"/>
        </w:rPr>
        <w:t>103,8 %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 муниципальной собственно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прогнозируются на основании  прогноза, представленного администратором доходов бюджета МО «Киясовский район» - отделом по управлению собственностью Администрации МО «Киясовский район». На 2022 год прогноз составил 3676 тыс. рублей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в сумме 2608 тыс. рубл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в сумме 547,0 тыс.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в сумме 371,0 тыс. рублей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50,0 тыс. рублей;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 пользовании природными ресурс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</w:t>
      </w:r>
      <w:r>
        <w:rPr>
          <w:bCs/>
          <w:sz w:val="28"/>
          <w:szCs w:val="28"/>
        </w:rPr>
        <w:t>на 2022 год прогнозируется в сумме 498,0 тыс. рублей</w:t>
      </w:r>
      <w:r>
        <w:rPr>
          <w:sz w:val="28"/>
          <w:szCs w:val="28"/>
        </w:rPr>
        <w:t xml:space="preserve">, прогноз составлен на основе проектировок, представленных главным администратором доходов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Управлением Федеральной службы по надзору в сфере природопользования по Удмуртской Республи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ы от оказания казенными учреждениями платных услуг прогнозируются в сумме 2720 тыс. рублей, по расчетам  администратора доходов – Управления образования  Администрации  МО «Киясовский район» (</w:t>
      </w:r>
      <w:r>
        <w:rPr>
          <w:i/>
          <w:sz w:val="28"/>
          <w:szCs w:val="28"/>
        </w:rPr>
        <w:t>родительская плата за питание обучающихся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на 2022  год прогнозируются в сумме 1000 тыс. рублей по данным главного администратора доходов бюджета МО «Киясовский район» - отделом по управлению собственностью Администрации МО «Киясовский район», из них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ы от реализации имущества, находящегося в собственности муниципальных районов – 100 тыс.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 – 900 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 санкции и возмещение ущерб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нежных взысканий (штрафов) и иных сумм в возмещение ущерба в бюджет района прогнозируется на 2022  год в сумме 376 тыс. рублей. Прогноз рассчитан с учетом предоставленных данных администраторами доходов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е поступления из  бюджета Удмуртской Республики прогнозируются на 2022  год в размере </w:t>
      </w:r>
      <w:r>
        <w:rPr>
          <w:sz w:val="28"/>
        </w:rPr>
        <w:t xml:space="preserve">282343,2 </w:t>
      </w:r>
      <w:r>
        <w:rPr>
          <w:color w:val="000000"/>
          <w:sz w:val="28"/>
          <w:szCs w:val="28"/>
        </w:rPr>
        <w:t xml:space="preserve">тыс. рублей. 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безвозмездных поступлений представлен в таблице:</w:t>
      </w:r>
    </w:p>
    <w:p>
      <w:pPr>
        <w:pStyle w:val="TextBody"/>
        <w:ind w:firstLine="7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тыс. руб.)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418"/>
      </w:tblGrid>
      <w:tr>
        <w:trPr>
          <w:tblHeader w:val="true"/>
          <w:trHeight w:val="11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решению о бюджете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Проект решения о бюджете на 2022  год </w:t>
            </w:r>
          </w:p>
        </w:tc>
      </w:tr>
      <w:tr>
        <w:trPr>
          <w:trHeight w:val="6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1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343,2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 субъектов  Российской Федерации и муниципальных образований   на  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75,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3</w:t>
            </w:r>
          </w:p>
        </w:tc>
      </w:tr>
      <w:tr>
        <w:trPr>
          <w:trHeight w:val="8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</w:t>
            </w:r>
          </w:p>
        </w:tc>
      </w:tr>
      <w:tr>
        <w:trPr>
          <w:trHeight w:val="14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общеобразовательных учрежд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77,6</w:t>
            </w:r>
          </w:p>
        </w:tc>
      </w:tr>
      <w:tr>
        <w:trPr>
          <w:trHeight w:val="76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выплату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реализацию полномочий органов государственной власти УР по расчету и предоставлению дотаций поселениям за счет средств бюджета 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,8</w:t>
            </w:r>
          </w:p>
        </w:tc>
      </w:tr>
      <w:tr>
        <w:trPr>
          <w:trHeight w:val="54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в области архив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9</w:t>
            </w:r>
          </w:p>
        </w:tc>
      </w:tr>
      <w:tr>
        <w:trPr>
          <w:trHeight w:val="6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предоставление мер социальной поддержки многодетным семь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0,5</w:t>
            </w:r>
          </w:p>
        </w:tc>
      </w:tr>
      <w:tr>
        <w:trPr>
          <w:trHeight w:val="10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на обеспечение осуществления органами местного самоуправления государственных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социальную поддержку детей, переданных в приемны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я на компенсацию части родительской платы за содержание ребенка в государственных и муниципальных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,2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ление субсидий на строительство, реконструкцию, капитальный ремонт и приобретение жилых помещений для малоимущих многодетных семей, нуждающих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убвенции бюджетам муниципальных районов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3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ногодетным семьям по учету  (регистрации) 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2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 – сиро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00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Закона Удмуртской Республики от 17.09.2007 № 53-РЗ «Об административных комисс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63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усыновленных (удочеренных)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осуществления полномочий по государственному жилищному надз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содержанию скотомогильников (биотермических ям) и мест захоронения животных, павших от сибирской яз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7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7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комплекс работ по содержанию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5,4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,8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расходы по присмотру и уходу за детьми-инвалидами, детьми сиротами,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развитие автомобильных дорог Удмурт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в 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1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4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1,1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рганизации детского и школь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,3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</w:tr>
      <w:tr>
        <w:trPr>
          <w:trHeight w:val="59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рганизации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1</w:t>
            </w:r>
          </w:p>
        </w:tc>
      </w:tr>
    </w:tbl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900"/>
        <w:jc w:val="both"/>
        <w:rPr/>
      </w:pPr>
      <w:r>
        <w:rPr>
          <w:b/>
          <w:bCs/>
          <w:sz w:val="28"/>
          <w:szCs w:val="28"/>
        </w:rPr>
        <w:t>Основные характеристики проекта бюджета муниципального   образования  «</w:t>
      </w:r>
      <w:r>
        <w:rPr>
          <w:b/>
          <w:sz w:val="28"/>
          <w:szCs w:val="28"/>
        </w:rPr>
        <w:t>Муниципальный округ Киясовский район Удмуртской Республики</w:t>
      </w:r>
      <w:r>
        <w:rPr>
          <w:b/>
          <w:bCs/>
          <w:sz w:val="28"/>
          <w:szCs w:val="28"/>
        </w:rPr>
        <w:t>» на 2022  год и на плановый период 2023 и 2024 годов по расходам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сходя из прогнозируемого общего объема доходов проекта бюджета, прогнозируемых источников финансирования дефицита бюджета общий </w:t>
      </w:r>
      <w:r>
        <w:rPr>
          <w:sz w:val="28"/>
          <w:szCs w:val="28"/>
        </w:rPr>
        <w:t xml:space="preserve">объем расходов проекта бюджета МО «Муниципальный округ Киясовский район Удмуртской Республики» предусматривается в объеме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Расходы (тыс. руб.)</w:t>
            </w:r>
          </w:p>
        </w:tc>
      </w:tr>
      <w:tr>
        <w:trPr>
          <w:trHeight w:val="5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На 2022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392967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96,7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На 2023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542895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138,2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На 2024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619179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rPr/>
            </w:pPr>
            <w:r>
              <w:rPr/>
              <w:t>Темп роста к предыдущему г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/>
              <w:t>114,1 %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48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Дефицит бюджета МО «Муниципальный округ Киясовский район Удмуртской Республики» на 2022 год запланирован в сумме 6598,7 тыс. рублей, на 2023-2024 годы основные характеристики проекта бюджета прогнозируются без дефицита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и динамика расходов бюджета МО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по разделам бюджетной классификации РФ представлены в таблице.</w:t>
      </w:r>
      <w:r>
        <w:rPr>
          <w:sz w:val="28"/>
          <w:szCs w:val="28"/>
        </w:rPr>
        <w:t xml:space="preserve">                    </w:t>
      </w:r>
    </w:p>
    <w:p>
      <w:pPr>
        <w:pStyle w:val="TextBody"/>
        <w:ind w:left="36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 расходов бюджета муниципального образования «</w:t>
      </w:r>
      <w:r>
        <w:rPr>
          <w:b/>
          <w:sz w:val="28"/>
          <w:szCs w:val="28"/>
        </w:rPr>
        <w:t>Муниципальный округ Киясовский район Удмуртской Республики</w:t>
      </w:r>
      <w:r>
        <w:rPr>
          <w:b/>
          <w:bCs/>
          <w:sz w:val="28"/>
          <w:szCs w:val="28"/>
        </w:rPr>
        <w:t>» в 2022 году.</w:t>
      </w:r>
    </w:p>
    <w:p>
      <w:pPr>
        <w:pStyle w:val="TextBody"/>
        <w:ind w:left="36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>тыс. руб.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1559"/>
        <w:gridCol w:w="1701"/>
      </w:tblGrid>
      <w:tr>
        <w:trPr>
          <w:tblHeader w:val="true"/>
          <w:cantSplit w:val="true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2021 г.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(ре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022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(проект)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ind w:firstLine="720"/>
              <w:jc w:val="both"/>
              <w:rPr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lang w:eastAsia="en-US"/>
              </w:rPr>
              <w:t>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spacing w:before="0" w:after="120"/>
              <w:ind w:firstLine="3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643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92" w:leader="none"/>
              </w:tabs>
              <w:spacing w:before="0" w:after="120"/>
              <w:ind w:firstLine="3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967,9</w:t>
            </w:r>
          </w:p>
        </w:tc>
      </w:tr>
      <w:tr>
        <w:trPr>
          <w:trHeight w:val="3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7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387</w:t>
            </w:r>
          </w:p>
        </w:tc>
      </w:tr>
      <w:tr>
        <w:trPr>
          <w:trHeight w:val="3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</w:tr>
      <w:tr>
        <w:trPr>
          <w:trHeight w:val="494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</w:tr>
      <w:tr>
        <w:trPr>
          <w:trHeight w:val="429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6,7</w:t>
            </w:r>
          </w:p>
        </w:tc>
      </w:tr>
      <w:tr>
        <w:trPr>
          <w:trHeight w:val="550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6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4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34,3</w:t>
            </w:r>
          </w:p>
        </w:tc>
      </w:tr>
      <w:tr>
        <w:trPr>
          <w:trHeight w:val="282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Культура, кинематография, С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0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4,2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 xml:space="preserve">Здравоохран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4,4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Физкультура и спо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</w:t>
            </w:r>
          </w:p>
        </w:tc>
      </w:tr>
      <w:tr>
        <w:trPr>
          <w:trHeight w:val="247" w:hRule="atLeast"/>
        </w:trPr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rPr>
          <w:i/>
          <w:i/>
          <w:szCs w:val="28"/>
        </w:rPr>
      </w:pPr>
      <w:r>
        <w:rPr>
          <w:szCs w:val="28"/>
        </w:rPr>
        <w:t>Основной характеристикой бюджета МО «Муниципальный округ Киясовский район Удмуртской Республики» остается его социальная направленность. Так, расходы на обеспечение деятельности объектов социально-культурной сферы муниципального округ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оставляют </w:t>
      </w:r>
      <w:r>
        <w:rPr>
          <w:rStyle w:val="Style13"/>
          <w:sz w:val="28"/>
          <w:szCs w:val="28"/>
        </w:rPr>
        <w:t>80,1 % от общего объема расходов проекта бюджета на 2022  год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рмировании расходов бюджета МО «Муниципальный округ Киясовский район Удмуртской Республики» на 2022  год и на плановый период 2023 и 2024 годов учтены следующие общие подходы и особенности. </w:t>
      </w:r>
    </w:p>
    <w:p>
      <w:pPr>
        <w:pStyle w:val="TextBodyIndent"/>
        <w:spacing w:before="0" w:after="120"/>
        <w:rPr>
          <w:rStyle w:val="Style13"/>
          <w:sz w:val="28"/>
          <w:szCs w:val="28"/>
        </w:rPr>
      </w:pPr>
      <w:r>
        <w:rPr>
          <w:rStyle w:val="Style13"/>
          <w:sz w:val="28"/>
          <w:szCs w:val="28"/>
        </w:rPr>
        <w:t>Фонды оплаты труда работников учреждений бюджетной сферы на 2022  год и на плановый период 2023 и 2024 годов сформирован в соответствии с нормативно-правовыми актами об оплате труда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плату коммунальных услуг на 2022  год рассчитаны на основе объемов потребления топливно- энергетических ресурсов в 2020 году с применением коэффициентов прогнозируемого роста тарифов на 4 процента с учетом новой сети и возникновения новых обязательств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чреждений бюджетной сферы на оплату услуг связи, транспортных услуг, арендную плату за пользование имуществом и расходы по увеличению материальных запасов и расходы на финансовое обеспечение муниципального задания в проекте бюджета предусмотрены исходя из ожидаемого исполнения данных расходов в 2021 году и минимальной потребности с учетом приоритетности расход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структура бюджета муниципального образования «Муниципальный округ Киясовский район Удмуртской Республики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и на плановый период 2023 и 2024 годов проект бюджета муниципального образования «Муниципальный округ Киясовский район Удмуртской Республики» сформирован в «программном» формате на основе 11 муниципальных программ, утвержденных Администрацией муниципального образования «Киясовский район» с классификацией расходов по муниципальным программам, подпрограммам и непрограммным направлениям деятельности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труктура расходной части бюджета муниципального образования «Муниципальный округ Киясовский район Удмуртской Республики» в разрезе муниципальных программ муниципального образования «Киясовский район» характеризуется следующими данными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82"/>
        <w:gridCol w:w="1537"/>
        <w:gridCol w:w="1590"/>
        <w:gridCol w:w="1266"/>
        <w:gridCol w:w="1266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П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Бюджет на 2021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роект на 2022  г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на 2023 год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на 2024  год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и воспит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87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28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7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51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8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83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экономического развит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хозяйст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2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6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35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1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4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ый тру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емедицинскому потреблению наркотических средств и их незаконному оборо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ирование современной городской сре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0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7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33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6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9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179,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, формируемых программно-целевым мето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формированию бюджетных ассигнований в разрезе муниципальных программ муниципального образования «Муниципальный округ Киясовский район Удмуртской Республики», входящих в их состав подпрограмм приведены далее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 Муниципальная программа «Развитие образования и воспитание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 xml:space="preserve">» на 2022  год предусмотрены средства в сумме </w:t>
      </w:r>
      <w:r>
        <w:rPr>
          <w:sz w:val="28"/>
          <w:szCs w:val="28"/>
        </w:rPr>
        <w:t>219628,5</w:t>
      </w:r>
      <w:r>
        <w:rPr>
          <w:bCs/>
          <w:sz w:val="28"/>
          <w:szCs w:val="28"/>
        </w:rPr>
        <w:t xml:space="preserve"> тыс. рублей,  в том числе :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1.1. подпрограмма «Развитие дошкольного образования»  -  39076,3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следующие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выплата компенсации части родительской платы за содержание ребенка в дошкольных  учреждениях - 472,2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 предоставление мер социальной поддержки по освобождению от родительской платы за содержание ребенка в дошкольных учреждениях  в 16,3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расходы по присмотру и уходу за детьми-инвалидами, детьми-сиротами -6,7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1625,0 тыс.рублей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 субсидии дошкольным бюджетным учреждениям на обеспечение муниципального задания на оказание муниципальных услуг  в сумме 10056 тыс. рублей,  в том числе на оплату труда и организацию учебного процесса за счет субвенции из бюджета Удмуртской Республики в сумме 2690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>1.2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подпрограмма «Развитие общего образования»  в сумме </w:t>
      </w:r>
      <w:r>
        <w:rPr>
          <w:bCs/>
          <w:sz w:val="28"/>
          <w:szCs w:val="28"/>
        </w:rPr>
        <w:t>137876,7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 xml:space="preserve">В рамках подпрограммы предусмотрены 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на оплату труда работников общеобразовательных школ с начислениями,  расходы на оплату учебных расходов за счет субвенций</w:t>
        <w:tab/>
        <w:t xml:space="preserve"> из бюджета Удмуртской  Республики в сумме 106977,6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сходы на предоставление общего образования, содержание учреждений, предоставление  субсидии на выполнение муниципальных услуг – 23121,7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4564,0 тыс.рублей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асходы на организацию питания отдельных категорий школьников – 2720,0 тыс.руб.;.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-создание в общеобразовательных организациях условий для занятий физической культурой и спортом – 326,4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дпрограмма «Дополнительное образование и воспитание детей» - </w:t>
      </w:r>
      <w:r>
        <w:rPr>
          <w:sz w:val="28"/>
          <w:szCs w:val="28"/>
        </w:rPr>
        <w:t>29735,1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 расходы на содержание учреждений дополнительного образования –  26760 тыс. 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ерсонифицированное финансирование дополнительного образования – 1442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 w:val="28"/>
          <w:szCs w:val="28"/>
        </w:rPr>
        <w:t>-денежная компенсация расходов на оплату жилых помещений, отопления и освещения специалистам, проживающим и работающим в сельской местности – 521,0 тыс.рублей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- расходы на мероприятия по организации летнего отдыха и оздоровления детей и молодежи – 20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Реализация молодежной политики»</w:t>
      </w:r>
      <w:r>
        <w:rPr>
          <w:sz w:val="28"/>
          <w:szCs w:val="28"/>
        </w:rPr>
        <w:t xml:space="preserve"> в сумме 1973,0 тыс.рублей</w:t>
      </w:r>
      <w:r>
        <w:rPr>
          <w:b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предусмотрены расходы на содержание комплексного молодежного центра «Ровесник», ведущего работу с детьми и молодежью, на мероприятия по молодежной политике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Создание условий для реализации муниципальной программы</w:t>
      </w:r>
      <w:r>
        <w:rPr>
          <w:sz w:val="28"/>
          <w:szCs w:val="28"/>
        </w:rPr>
        <w:t xml:space="preserve">» в сумме 4728,0 тыс. рублей. 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подпрограммы на 2022  год предусмотрены расходы на  выплату заработной платы работникам и содержание методического кабинета, управления образования Администрации муниципального образования «Муниципальный округ Киясовский район Удмуртской Республики»</w:t>
      </w:r>
      <w:r>
        <w:rPr>
          <w:color w:val="FF0000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1.6. подпрограмма «Детское и школьное питание»</w:t>
      </w:r>
      <w:r>
        <w:rPr>
          <w:sz w:val="28"/>
          <w:szCs w:val="28"/>
        </w:rPr>
        <w:t xml:space="preserve"> в сумме 6239,4 тыс.рублей.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ая программа « Охрана здоровья и формирование здорового образа жизни населения»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 предусмотрены средства в сумме 420,0 тыс. рублей, в том числе :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2.1. подпрограмма «Обеспечение условий для развития физической культуры и спорта» 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мках подпрограммы предусмотре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физическую культуру и спорт </w:t>
      </w:r>
      <w:r>
        <w:rPr>
          <w:bCs/>
          <w:sz w:val="28"/>
          <w:szCs w:val="28"/>
        </w:rPr>
        <w:t>- 400,0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подпрограмма  «Создание условий для оказания медицинской помощи населению, профилактика заболеваний и формирование здорового образа жизни» </w:t>
      </w:r>
      <w:r>
        <w:rPr>
          <w:sz w:val="28"/>
          <w:szCs w:val="28"/>
        </w:rPr>
        <w:t>в сумме 20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 реализацию отдельных мероприятий в области здравоохранения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3. Муниципальная программа «Развитие культуры»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юджетные ассигнования запланированы в сумме 90995 тыс. рублей, в том числе :</w:t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подпрограмма «Библиотечное обслуживание населения» </w:t>
      </w:r>
      <w:r>
        <w:rPr>
          <w:bCs/>
          <w:sz w:val="28"/>
          <w:szCs w:val="28"/>
        </w:rPr>
        <w:t>- 12309,0 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предусмотрены расходы на организацию библиотечного  обслуживания  населе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2. подпрограмма «Организация досуга, развитие народного творчества и ремесел» -</w:t>
      </w:r>
      <w:r>
        <w:rPr>
          <w:bCs/>
          <w:sz w:val="28"/>
          <w:szCs w:val="28"/>
        </w:rPr>
        <w:t xml:space="preserve">32343,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рамках подпрограммы предусмотрены расходы на предоставление субсидий бюджетным учреждениям культуры на организацию и проведение культурно-досуговых мероприятий, создание условий для реализации творчества населения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подпрограмма «Реализация национальной политики, туристическое обслуживание населения и обеспечение доступа к музейным фондам» </w:t>
      </w:r>
      <w:r>
        <w:rPr>
          <w:bCs/>
          <w:sz w:val="28"/>
          <w:szCs w:val="28"/>
        </w:rPr>
        <w:t>- 6415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В рамках подпрограммы предусмотрены расходы на предоставление субсидий бюджетным учреждениям культуры на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>- обеспечение доступа населения к музейным фондам и экскурсионное обслуживание населения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организацию и проведение экскурс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4. подпрограмма «Создание условий для реализации муниципальной программы</w:t>
      </w:r>
      <w:r>
        <w:rPr>
          <w:bCs/>
          <w:sz w:val="28"/>
          <w:szCs w:val="28"/>
        </w:rPr>
        <w:t xml:space="preserve">» - 39928,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одпрограммы предусмотрены расходы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содержание централизованной бухгалтерии и, центра по комплексному обслуживанию учреждений культуры.</w:t>
      </w:r>
    </w:p>
    <w:p>
      <w:pPr>
        <w:pStyle w:val="TextBody"/>
        <w:tabs>
          <w:tab w:val="clear" w:pos="708"/>
          <w:tab w:val="left" w:pos="993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Муниципальная программа «Социальная поддержка населения» 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 финансовое обеспечение реализации муниципальной программы в проекте  бюджета предусмотрены средства в сумме 3319,3 тыс. рублей, в том числе: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4.1. подпрограмма   «Социальная поддержка семьи и детей» </w:t>
      </w:r>
      <w:r>
        <w:rPr>
          <w:bCs/>
          <w:sz w:val="28"/>
          <w:szCs w:val="28"/>
        </w:rPr>
        <w:t>- 2910,5 тыс. рублей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  расходы 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left="9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выполнение отдельных государственных полномочий, переданных органам местного самоуправления,  по предоставлению мер социальной поддержки многодетным семьям (бесплатное питание для обучающихся общеобразовательных организаций)  -2910,5 тыс.руб.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 подпрограмма «Создание условий для реализации муниципальной программы» </w:t>
      </w:r>
      <w:r>
        <w:rPr>
          <w:bCs/>
          <w:sz w:val="28"/>
          <w:szCs w:val="28"/>
        </w:rPr>
        <w:t>- 329,8  тыс. рублей, в том числе расходы на создание и организацию деятельности комиссии по делам несовершеннолетних и защите их прав – 329,8 тыс.рублей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. подпрограмма «Обеспечение жильем отдельных категорий граждан, стимулирование улучшения жилищных условий» </w:t>
      </w:r>
      <w:r>
        <w:rPr>
          <w:bCs/>
          <w:sz w:val="28"/>
          <w:szCs w:val="28"/>
        </w:rPr>
        <w:t>- 79 тыс. рублей.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В рамках реализации подпрограммы в 2022 году предусмотрены расходы на: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обеспечение жильем молодых семей (доля местного бюджета) – 16,5 тыс.рублей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62,5  тыс. рублей.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5. Муниципальная программа «Создание условий для устойчивого экономического развития»</w:t>
      </w:r>
    </w:p>
    <w:p>
      <w:pPr>
        <w:pStyle w:val="TextBody"/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предусмотрены средства на 2022  год в сумме 350,0 тыс. рублей, в том числе: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5.1 подпрограмма «Развитие сельского хозяйства и расширение рынка сельскохозяйственной продукции»</w:t>
      </w:r>
      <w:r>
        <w:rPr>
          <w:bCs/>
          <w:sz w:val="28"/>
          <w:szCs w:val="28"/>
        </w:rPr>
        <w:t xml:space="preserve"> в сумме 300,0  тыс. рублей.  Для реализации данной программы включены расходы на проведение конкурсов среди сельскохозяйственных предприятий в сумме 300 тыс. рублей;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5.2 подпрограмма «Создание благоприятных условий для развития малого и среднего предпринимательства»</w:t>
      </w:r>
      <w:r>
        <w:rPr>
          <w:bCs/>
          <w:sz w:val="28"/>
          <w:szCs w:val="28"/>
        </w:rPr>
        <w:t xml:space="preserve"> в сумме 50 тыс. рублей. В  расходы на реализацию данной программы включено проведение конкурса среди предпринимателей района;</w:t>
      </w:r>
    </w:p>
    <w:p>
      <w:pPr>
        <w:pStyle w:val="TextBody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униципальная программа «Безопасность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предусмотрены средства на 2022  год в сумме 518 тыс. рублей, в том числе: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6.1 подпрограмма «Предупреждение и ликвидация последствий чрезвычайных ситуаций, реализация мер пожарной безопасности»</w:t>
      </w:r>
      <w:r>
        <w:rPr>
          <w:bCs/>
          <w:sz w:val="28"/>
          <w:szCs w:val="28"/>
        </w:rPr>
        <w:t xml:space="preserve"> в сумме 444 тыс. рублей;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>6.2 подпрограмма «Профилактика правонарушений»</w:t>
      </w:r>
      <w:r>
        <w:rPr>
          <w:bCs/>
          <w:sz w:val="28"/>
          <w:szCs w:val="28"/>
        </w:rPr>
        <w:t xml:space="preserve"> в сумме 60,0 тыс. рублей.</w:t>
      </w:r>
    </w:p>
    <w:p>
      <w:pPr>
        <w:pStyle w:val="TextBody"/>
        <w:ind w:firstLine="851"/>
        <w:jc w:val="both"/>
        <w:rPr/>
      </w:pPr>
      <w:r>
        <w:rPr>
          <w:b/>
          <w:bCs/>
          <w:sz w:val="28"/>
          <w:szCs w:val="28"/>
        </w:rPr>
        <w:t xml:space="preserve">6.3.подпрограмма «Гармонизация межэтнических отношений и участие в профилактике экстремизма» </w:t>
      </w:r>
      <w:r>
        <w:rPr>
          <w:bCs/>
          <w:sz w:val="28"/>
          <w:szCs w:val="28"/>
        </w:rPr>
        <w:t>в сумме 14 тыс.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униципальная программа «Муниципальное хозяйство»</w:t>
      </w:r>
    </w:p>
    <w:p>
      <w:pPr>
        <w:pStyle w:val="TextBody"/>
        <w:jc w:val="both"/>
        <w:rPr/>
      </w:pPr>
      <w:r>
        <w:rPr>
          <w:sz w:val="28"/>
          <w:szCs w:val="28"/>
        </w:rPr>
        <w:t>На реализацию данной программы в проекте бюджета на 2022 год предусмотрено 27446,5 тыс. руб., 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7.2. подпрограмма «Содержание и развитие жилищного хозяйства» 1371 тыс.рублей.</w:t>
      </w:r>
      <w:r>
        <w:rPr>
          <w:bCs/>
          <w:sz w:val="28"/>
          <w:szCs w:val="28"/>
        </w:rPr>
        <w:t xml:space="preserve"> В расходы на реализацию данной подпрограммы включены расходы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в сумме 82,6 тыс.руб., на организацию мероприятий, направленных на реализацию программы капитального ремонта муниципального жилья в сумме 890,0 тыс. руб., на перечисление взноса за капитальный ремонт муниципального жилищного фонда в региональный Фонд по капитальному ремонту многоквартирных домов в сумме 100,0 тыс. рублей,  плата за услуги по сбору платежей за наем муниципального жилья в сумме 10,0 тыс.рублей; расходы на переселение граждан из аварийного жилищного фонда -288,4 тыс.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3. подпрограмма «Содержание и развитие коммунальной инфраструктуры» 2223,6 тыс.рублей, </w:t>
      </w:r>
      <w:r>
        <w:rPr>
          <w:bCs/>
          <w:sz w:val="28"/>
          <w:szCs w:val="28"/>
        </w:rPr>
        <w:t xml:space="preserve">в т.ч. на мероприятия в области поддержки и развития коммунального хозяйства 1000 тыс.рублей, уличное освещение – 1200 тыс.рублей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7.4. подпрограмма «Благоустройство и охрана окружающей среды» 733,9 тыс.рублей.</w:t>
      </w:r>
      <w:r>
        <w:rPr>
          <w:bCs/>
          <w:sz w:val="28"/>
          <w:szCs w:val="28"/>
        </w:rPr>
        <w:t xml:space="preserve"> В рамках подпрограммы предусмотрены расходы на проведение конкурса по благоустройству территорий муниципальных образований в сумме 70,0 тыс.рублей, мероприятия по охране окружающей среды в сумме 10,0 тыс.рублей, реализация мероприятий при осуществлении деятельности по обращению с животными без владельцев в сумме 187,2 тыс.руб., содержание скотомогильников (биометрических ям) и мест захоронений животных -186,7 тыс.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7.5. подпрограмма «Развитие транспортной системы (организация транспортного обслуживания населения, развитие дорожного хозяйства)»  </w:t>
      </w:r>
      <w:r>
        <w:rPr>
          <w:sz w:val="28"/>
          <w:szCs w:val="28"/>
        </w:rPr>
        <w:t>предусматривает расходы на мероприятия в области дорожного хозяйства и безопасности дорожного движения в сумме 23118тыс.руб., в т.ч.:</w:t>
      </w:r>
    </w:p>
    <w:p>
      <w:pPr>
        <w:pStyle w:val="TextBody"/>
        <w:jc w:val="both"/>
        <w:rPr/>
      </w:pPr>
      <w:r>
        <w:rPr>
          <w:sz w:val="28"/>
          <w:szCs w:val="28"/>
        </w:rPr>
        <w:t>-возмещение транспортным организациям и индивидуальным предпринимателям выпадающих доходов, связанных с осуществлением регулярных перевозок -500,0 тыс.руб.;</w:t>
      </w:r>
    </w:p>
    <w:p>
      <w:pPr>
        <w:pStyle w:val="TextBody"/>
        <w:jc w:val="both"/>
        <w:rPr/>
      </w:pPr>
      <w:r>
        <w:rPr>
          <w:sz w:val="28"/>
          <w:szCs w:val="28"/>
        </w:rPr>
        <w:t>-содержание школьных маршрутов -5555,4 тыс.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, ремонт и содержание автомобильных дорог общего пользования местного значения в сумме 17062 тыс.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Муниципальная программа                                              «Энергосбережение и повышение энергетической эффективно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на 2022 год предусмотрены средства в сумме 40 тыс. рублей, в том числе на проведение мероприятий по реализации муниципальной программы в учреждениях образования 20 тыс. руб. и в учреждениях культуры 20 тыс. 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Муниципальная программа «Муниципальное Управление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финансовое обеспечение реализации муниципальной  программы в проекте 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на 2022  год предусмотрены средства в сумме 41634,9 тыс. рублей, 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1 подпрограмма «Организация муниципального Управления»</w:t>
      </w:r>
      <w:r>
        <w:rPr>
          <w:bCs/>
          <w:sz w:val="28"/>
          <w:szCs w:val="28"/>
        </w:rPr>
        <w:t xml:space="preserve"> в сумме 31130  тыс. рублей. В расходы на реализацию данной подпрограммы включены расходы на выполнение полномочий главы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в сумме 1690 тыс. руб., аппарата Администрации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 в сумме 27736 тыс. рублей, организацию дежурно-диспетчерских услуг- 1704,0 тыс.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2 подпрограмма «Управление муниципальными финансами»</w:t>
      </w:r>
      <w:r>
        <w:rPr>
          <w:bCs/>
          <w:sz w:val="28"/>
          <w:szCs w:val="28"/>
        </w:rPr>
        <w:t xml:space="preserve"> в сумме 8549 тыс. рублей. В расходы на реализацию данной подпрограммы включены расходы на  уплату процентов по муниципальному долгу в сумме 2937,0 тыс. руб., а также  расходы на обеспечение деятельности финоргана в сумме 5612,0 тыс. рублей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3 подпрограмма «Повышение эффективности бюджетных расходов и управления муниципальными финансами»</w:t>
      </w:r>
      <w:r>
        <w:rPr>
          <w:bCs/>
          <w:sz w:val="28"/>
          <w:szCs w:val="28"/>
        </w:rPr>
        <w:t xml:space="preserve"> в сумме 50,0 тыс. рублей. По данной подпрограмме предусмотрены расходы на услуги по обновлению компьютерных программ и на повышение квалификации муниципальных служащих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9.4 подпрограмма «Управление муниципальным имуществом и земельными ресурсами» </w:t>
      </w:r>
      <w:r>
        <w:rPr>
          <w:bCs/>
          <w:sz w:val="28"/>
          <w:szCs w:val="28"/>
        </w:rPr>
        <w:t>в сумме 280 тыс. рублей. По данной подпрограмме предусмотрены расходы на услуги по межеванию земельных участков и оценке муниципального имущества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9.5 подпрограмма «Архивное дело»</w:t>
      </w:r>
      <w:r>
        <w:rPr>
          <w:bCs/>
          <w:sz w:val="28"/>
          <w:szCs w:val="28"/>
        </w:rPr>
        <w:t xml:space="preserve"> в сумме 503,9 тыс. рублей. По данной подпрограмме предусмотрены расходы по выполнению полномочий архивного отдела Администрации муниципального образования «Киясовский район»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9.6 подпрограмма «Создание условий для государственной регистрации актов гражданского состояния» </w:t>
      </w:r>
      <w:r>
        <w:rPr>
          <w:bCs/>
          <w:sz w:val="28"/>
          <w:szCs w:val="28"/>
        </w:rPr>
        <w:t>в сумме 1122,0 тыс. рублей. По данной подпрограмме предусмотрены расходы по выполнению полномочий отдела ЗАГС Администрации муниципального образования «Киясовский район»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10. Муниципальная программа « Безопасный труд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По данной программе предусмотрены расходы на выполнение мероприятий в области охраны труда в сумме 42,0 тыс.руб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Муниципальная программа «Противодействие немедицинскому потреблению наркотических средств и их незаконному обороту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По данной программе предусмотрены расходы на мероприятия по противодействию потреблению наркотических средств в сумме 20,0 тыс.рубле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ые направления деятельности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ограммные направления деятельности включают в себя расходные обязательства, финансируемые вне муниципальных программ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на финансовое обеспечение непрограммных направлений запланированы   на 2022  год в сумме 7175,9 тыс. рублей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: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обеспечение выполнения полномочий Председателя Совета депутатов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bCs/>
          <w:sz w:val="28"/>
          <w:szCs w:val="28"/>
        </w:rPr>
        <w:t>», аудитора контрольно-счетного органа в сумме 1668,0 тыс.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Закона Удмуртской Республики от 17 сентября 2007 года № 53-РЗ «Об административных комиссиях в Удмуртской Республике» 20 тыс.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резервный фонд в сумме 120 тыс. 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денежные выплаты гражданам, занесенным на Доску почета в сумме 24 тыс. руб. и выплаты Почетным гражданам Киясовского района в сумме 32,2 тыс. 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субсидии на выполнение муниципального задания по обеспечению деятельности ветеранских организаций в сумме 70 тыс. 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доплаты к пенсиям муниципальных служащих в сумме 1797,0 тыс. 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а организацию занятости школьников в сумме 200 тыс. 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уществление полномочий по составлению (изменению) списков кандидатов в присяжные заседатели федеральных судов – 30,0 тыс.руб.: 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носы в Совет муниципальных образований – 105,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плату земельного налога в сумме 2123 тыс.руб.,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изацию проектов по инициативному бюджетированию в сумме 100,0 тыс.руб.;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уществление первичного воинского учета на территориях, где отсутствуют военные комиссариаты 552,7 тыс. рублей.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before="0" w:after="120"/>
        <w:ind w:firstLine="900"/>
        <w:jc w:val="both"/>
        <w:rPr>
          <w:color w:val="FF0000"/>
          <w:sz w:val="28"/>
          <w:szCs w:val="28"/>
        </w:rPr>
      </w:pPr>
      <w:r>
        <w:rPr>
          <w:sz w:val="28"/>
        </w:rPr>
        <w:t>В составе источников финансирования дефицита бюджета МО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sz w:val="28"/>
        </w:rPr>
        <w:t xml:space="preserve">» </w:t>
      </w:r>
      <w:r>
        <w:rPr>
          <w:color w:val="000000"/>
          <w:sz w:val="28"/>
        </w:rPr>
        <w:t>определены заимствования от кредитных организаций для погашения долговых обязательств МО «Муниципальный округ Киясовский район Удмуртской Республики» в 2022 и 2023 годах в сумме 31881,3 тыс. рублей ежегодно, в 2024 году 35329,3 тыс. рублей</w:t>
      </w:r>
      <w:r>
        <w:rPr>
          <w:sz w:val="28"/>
        </w:rPr>
        <w:t>.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Привлечение и погашение  заимствований отражается в программе муниципальных внутренних заимствований МО «Муниципальный округ Киясовский район Удмуртской Республики» на 2022 год и на плановый период 2023 и 2024 годов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Администрации МО «Киясовский район                                 О.В. Микешкина</w:t>
      </w:r>
    </w:p>
    <w:sectPr>
      <w:type w:val="nextPage"/>
      <w:pgSz w:w="11906" w:h="16838"/>
      <w:pgMar w:left="1701" w:right="851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26:00Z</dcterms:created>
  <dc:creator>Надежда</dc:creator>
  <dc:description/>
  <cp:keywords/>
  <dc:language>en-US</dc:language>
  <cp:lastModifiedBy>Admin</cp:lastModifiedBy>
  <cp:lastPrinted>2021-11-15T09:49:00Z</cp:lastPrinted>
  <dcterms:modified xsi:type="dcterms:W3CDTF">2021-11-16T05:00:00Z</dcterms:modified>
  <cp:revision>269</cp:revision>
  <dc:subject/>
  <dc:title>КИЯСОВСКИЙ РАЙОННЫЙ  СОВЕТ ДЕПУТАТОВ</dc:title>
</cp:coreProperties>
</file>