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883"/>
      </w:tblGrid>
      <w:tr>
        <w:trPr>
          <w:trHeight w:val="1078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/>
            </w:pPr>
            <w:r>
              <w:rPr/>
              <w:t xml:space="preserve">Киясовский район                      </w:t>
            </w:r>
          </w:p>
          <w:p>
            <w:pPr>
              <w:pStyle w:val="Normal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12" w:hanging="0"/>
              <w:rPr/>
            </w:pPr>
            <w:r>
              <w:rPr/>
              <w:t>от____________2021 года  №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гарантий муниципального образования «Муниципальный округ Киясовский район Удмуртской Республики»  на 2022 год и на плановый период 2023 и 2024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Муниципальный округ Киясовский район Удмуртской Республики» 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22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у, 2023 и 2024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ий объем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х гарантий муниципального образования «Муниципальный округ Киясовский район Удмуртской Республики»  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«Муниципальный округ Киясовский район Удмуртской Республики»  </w:t>
            </w:r>
          </w:p>
        </w:tc>
      </w:tr>
      <w:tr>
        <w:trPr>
          <w:trHeight w:val="12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Tab"/>
            <w:bookmarkEnd w:id="1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2" w:name="Prim1"/>
      <w:bookmarkEnd w:id="2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User</cp:lastModifiedBy>
  <dcterms:modified xsi:type="dcterms:W3CDTF">2021-11-15T13:09:00Z</dcterms:modified>
  <cp:revision>36</cp:revision>
  <dc:subject/>
  <dc:title>Приложение №___</dc:title>
</cp:coreProperties>
</file>