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совский район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1 декабря 2023 года  № 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Муниципальный округ Киясовский район Удмуртской Республики»  на 2024 год 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        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Муниципальный округ Киясовский район Удмуртской Республики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ъем привлечения средств в бюджет муниципального образования «Муниципальный округ Киясовский район Удмуртской Республики»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Муниципальный округ Киясовский район Удмуртской Республики» 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редиты, полученные от кредитных организаций</w:t>
            </w:r>
            <w:r>
              <w:rPr>
                <w:color w:val="000000"/>
                <w:sz w:val="20"/>
                <w:szCs w:val="20"/>
              </w:rPr>
              <w:t>,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</w:tr>
      <w:tr>
        <w:trPr>
          <w:trHeight w:val="1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для финансирования дефицита бюджета и (или) погашения долговых обязательств муниципального образования </w:t>
            </w:r>
            <w:r>
              <w:rPr>
                <w:sz w:val="19"/>
                <w:szCs w:val="19"/>
              </w:rPr>
              <w:t>Муниципальный округ Киясовский район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4-04-09T10:28:00Z</dcterms:modified>
  <cp:revision>80</cp:revision>
  <dc:subject/>
  <dc:title>Приложение №___</dc:title>
</cp:coreProperties>
</file>