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2.12.2022  № 231 «О бюджете муниципального образования «Муниципальный округ Киясовский район УР» на 2023 год и плановый период 2024 и 2025 годов»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098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тыс.руб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3261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024 год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Налоговые и неналогов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8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текущие расходы (связь, охрана и др.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исполнение судебного решен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нос муниципального жилья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пр. образования: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текущие расходы (связь, АПС, медосмотры и др.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ТО школьных автобусов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РКМЦ учреждений культуры</w:t>
            </w:r>
            <w:r>
              <w:rPr>
                <w:rFonts w:cs="PT Astra Serif" w:ascii="PT Astra Serif" w:hAnsi="PT Astra Serif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текущие расходы (связь, ГСМ, охрана, медосмотры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6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0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68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ммунальные услуги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Администрация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РКМЦ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Упр. образования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680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80,7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чие дотации (дотация на стимулирование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9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ци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(по итогам конкурса «Лучшие муниципальный проекты в УР»), в т.ч.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-</w:t>
            </w:r>
            <w:r>
              <w:rPr>
                <w:rFonts w:cs="PT Astra Serif" w:ascii="PT Astra Serif" w:hAnsi="PT Astra Serif"/>
              </w:rPr>
              <w:t>с. Киясово  (детская площадка)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- с. Ильдибаево («Кедровое чудо»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9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РКМЦ учреждений культуры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тепловая завеса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ц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вход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3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7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пр.образовани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материалы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в т.ч.:  Ст.Сальинская СОШ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</w:t>
            </w:r>
            <w:r>
              <w:rPr>
                <w:rFonts w:cs="PT Astra Serif" w:ascii="PT Astra Serif" w:hAnsi="PT Astra Serif"/>
              </w:rPr>
              <w:t>К-Пельгинская СОШ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</w:t>
            </w:r>
            <w:r>
              <w:rPr>
                <w:rFonts w:cs="PT Astra Serif" w:ascii="PT Astra Serif" w:hAnsi="PT Astra Serif"/>
              </w:rPr>
              <w:t>Лутохин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7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Санникова Наталья Владимировна</cp:lastModifiedBy>
  <cp:lastPrinted>2024-06-21T09:07:00Z</cp:lastPrinted>
  <dcterms:modified xsi:type="dcterms:W3CDTF">2024-06-21T05:07:00Z</dcterms:modified>
  <cp:revision>167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