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яснительная записка к проекту решения Совета депутатов муниципального образования «Муниципальный округ Киясовский район» УР «О внесении изменений в решение Киясовского районного Совета депутатов от 22.12.2022  № 231 «О бюджете муниципального образования «Муниципальный округ Киясовский район УР» на 2023 год и плановый период 2024 и 2025 годов»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098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тыс.руб.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3261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4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4 год</w:t>
            </w:r>
          </w:p>
        </w:tc>
      </w:tr>
      <w:tr>
        <w:trPr>
          <w:trHeight w:val="9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33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дминистраци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канцтовары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паспорт пруд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исполнение судебного решения ликвидация свалки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«Консультант+» ЦБ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софинансирование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судебные издержки по Решению суд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ЕДДС (услуги связи)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пр. образовани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отдел спорта костюмы к Сельским Республиканским играм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сихиатрическое освидетельствование работников образования (решение суда)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ремонт пола ДДТ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конференция педагогов район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канцтовары, хозтовары УО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независимая оценка качества образовательных услуг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РКМЦ учреждений культуры</w:t>
            </w:r>
            <w:r>
              <w:rPr>
                <w:rFonts w:cs="PT Astra Serif" w:ascii="PT Astra Serif" w:hAnsi="PT Astra Serif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КООМУ «Кarcher», шланг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</w:t>
            </w:r>
          </w:p>
        </w:tc>
      </w:tr>
      <w:tr>
        <w:trPr>
          <w:trHeight w:val="9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7791,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одготовка к зиме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 т.ч.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Упр. Образования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РКМЦ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Заработная плат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 т.ч.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Совет депутатов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Администрация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ЕДДС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Упр. финансов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Упр. образования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РКМЦ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Центр. бухгалтерия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ог на имущество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упр.образования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-РКМ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678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4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,11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59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524</w:t>
            </w:r>
          </w:p>
        </w:tc>
      </w:tr>
      <w:tr>
        <w:trPr>
          <w:trHeight w:val="9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очие дотации (дотация на стимулирование разви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461,6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дминистрация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оргтехник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стулья в актовый зал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кондиционеры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ремонтные рабо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Централизованная бухгалтери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оргтехник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кондиционер в серверную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пр.образовани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установка окна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установка входной двер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КМЦ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АПС Киясовский МДК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нтр по КООМУ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ремонт автотранспорта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снегоуборщики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автоприце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81,60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3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Упр. образовани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материалы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 xml:space="preserve">в т.ч:       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</w:t>
            </w:r>
            <w:r>
              <w:rPr>
                <w:rFonts w:cs="PT Astra Serif" w:ascii="PT Astra Serif" w:hAnsi="PT Astra Serif"/>
              </w:rPr>
              <w:t>К-Пельгинская СОШ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</w:t>
            </w:r>
            <w:r>
              <w:rPr>
                <w:rFonts w:cs="PT Astra Serif" w:ascii="PT Astra Serif" w:hAnsi="PT Astra Serif"/>
              </w:rPr>
              <w:t>Лутох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5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33:00Z</dcterms:created>
  <dc:creator>UprFin</dc:creator>
  <dc:description/>
  <cp:keywords/>
  <dc:language>en-US</dc:language>
  <cp:lastModifiedBy>Санникова Наталья Владимировна</cp:lastModifiedBy>
  <cp:lastPrinted>2024-08-30T09:13:00Z</cp:lastPrinted>
  <dcterms:modified xsi:type="dcterms:W3CDTF">2024-08-30T05:14:00Z</dcterms:modified>
  <cp:revision>4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