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Изменения в             приложение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Муниципальный округ Киясовский район Удмуртской Республики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21 декабря 2023 года № 323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4-2026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4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5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6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Санникова Наталья Владимировна</cp:lastModifiedBy>
  <cp:lastPrinted>2024-10-25T08:31:00Z</cp:lastPrinted>
  <dcterms:modified xsi:type="dcterms:W3CDTF">2024-10-25T04:31:00Z</dcterms:modified>
  <cp:revision>130</cp:revision>
  <dc:subject/>
  <dc:title/>
</cp:coreProperties>
</file>