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ояснительная записка к проекту решения Совета депутатов муниципального образования «Муниципальный округ Киясовский район» УР «О внесении изменений в решение Киясовского районного Совета депутатов от 21.12.2023  № 323 «О бюджете муниципального образования «Муниципальный округ Киясовский район УР» на 2024 год и плановый период 2025 и 2026 годов»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tabs>
          <w:tab w:val="clear" w:pos="708"/>
          <w:tab w:val="left" w:pos="8098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тыс. руб.</w:t>
      </w:r>
    </w:p>
    <w:tbl>
      <w:tblPr>
        <w:tblW w:w="101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109"/>
        <w:gridCol w:w="3238"/>
        <w:gridCol w:w="1547"/>
      </w:tblGrid>
      <w:tr>
        <w:trPr>
          <w:trHeight w:val="5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4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4 год</w:t>
            </w:r>
          </w:p>
        </w:tc>
      </w:tr>
      <w:tr>
        <w:trPr>
          <w:trHeight w:val="88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логовые и неналоговые доход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70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Администрация: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ГСМ (теротделы)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 благоустройство (ремонт памятника)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расходы за счет дотации на стимулирование (установка окна, входной двери)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Управление образования: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учеба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расходы за счет дотации на стимулирование (установка окна, входной двери)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питание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нтрализованная бухгалтерия: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ремонт принтера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РКМЦ: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связь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АПС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ГСМ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сопровождение программы «Ирбис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ремонт транспортных средств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проведение мероприятий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автострахование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Уменьшение дефици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2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80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133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Дотация  на поддержку мер по обеспечению сбалансированности бюдже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6520,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Заработная плата: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Администрац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Управление образов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РКМЦ (учр.культуры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Централизованная  бухгалтерия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оммунальные услуги: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Управлени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2302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1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1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85</w:t>
            </w:r>
          </w:p>
        </w:tc>
      </w:tr>
      <w:tr>
        <w:trPr>
          <w:trHeight w:val="133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чие безвозмездные поступления (АО «Милком»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роприятия в области сельского хозяй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</w:t>
            </w:r>
          </w:p>
        </w:tc>
      </w:tr>
      <w:tr>
        <w:trPr>
          <w:trHeight w:val="71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Управления финансов                                                                    О.В.Микешки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03:00Z</dcterms:created>
  <dc:creator>UprFin</dc:creator>
  <dc:description/>
  <cp:keywords/>
  <dc:language>en-US</dc:language>
  <cp:lastModifiedBy>User</cp:lastModifiedBy>
  <cp:lastPrinted>2024-12-06T10:29:00Z</cp:lastPrinted>
  <dcterms:modified xsi:type="dcterms:W3CDTF">2024-12-06T09:17:00Z</dcterms:modified>
  <cp:revision>225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