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____________2022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0,3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частичное покрытие дефицита бюджета соглашение №3 от 13.09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2-11-07T10:34:00Z</dcterms:modified>
  <cp:revision>70</cp:revision>
  <dc:subject/>
  <dc:title>Приложение №___</dc:title>
</cp:coreProperties>
</file>