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муниципального образования «Муниципальный округ Киясовский район Удмуртской Республики»  «О бюджете муниципального образования «Муниципальный округ Киясовский район Удмуртской Республики» на 2023  год и на плановый период 2024 и 2025 годов»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содержит информацию об основных подходах, применяемых при формировании доходной, расходной частей проекта бюджета муниципального образования «Муниципальный округ Киясовский район Удмуртской Республики»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района на 2023  год и на плановый период 2024 и 2025 годов.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и нормативно – правовые основы формирования проекта решения «О бюджете муниципального образования «Муниципальный округ Киясовский район Удмуртской Республики» на 2023  год и на плановый период 2024 и 2025 годов »</w:t>
      </w:r>
    </w:p>
    <w:p>
      <w:pPr>
        <w:pStyle w:val="TextBody"/>
        <w:ind w:firstLine="709"/>
        <w:jc w:val="both"/>
        <w:rPr/>
      </w:pPr>
      <w:r>
        <w:rPr>
          <w:spacing w:val="-2"/>
          <w:sz w:val="28"/>
          <w:szCs w:val="28"/>
        </w:rPr>
        <w:t>Проект решения «О бюджете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pacing w:val="-2"/>
          <w:sz w:val="28"/>
          <w:szCs w:val="28"/>
        </w:rPr>
        <w:t>» на 2023  год и на плановый период 2024 и 2025 годов» (далее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казатели  бюджета на 2023  год и на плановый период 2024 и 2025 годов, устанавливается  перечень основных характеристик бюджета, утверждаемых решением о бюджете (объем доходов, расходов, дефицит бюджета), формируются доходы бюджета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Проект определяет особенности администрирования отдельных видов доходов  бюджета в 2023 году,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основу формирования проекта бюджета положены следующие программные документы, нормативные правовые документы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-ровании межбюджетных отношений в Удмуртской Республике» с учетом внесенных изменений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каз Главы Удмуртской Республики от 3 октября 2022 года № 223 «Об основных направлениях бюджетной и налоговой политики Удмуртской Республики на 2023 год и на плановый период 2024 и 2025 годов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закона Удмуртской Республики «О бюджете Удмуртской Республики на 2023 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Решение Совета депутатов муниципального образования «Муниципальный округ Киясовский район Удмуртской Республики» от 16 ноября 2021 года № 54 «О бюджетном процессе в муниципальном образовании «Муниципальный округ Киясовский район Удмуртской Республики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Главы Администрации муниципального образования «Муниципальный округ Киясовский район Удмурткой Республики» от 24 октября 2022 года №21 «Об основных направлениях бюджетной и нало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Администрации муниципального образования «Муниципальный округ Киясовский район Удмурткой Республики» от 14 ноября 2022 года №785 «Об утверждении дол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муниципальные программы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Киясов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Факторами, влияющими на формирование проекта бюджета  на 2023 год и на плановый период 2024 и 2025 годов, явились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ставление проекта бюджета на основе реестра расходных обязательств муниципального образования «Муниципальный округ Киясовский район Удмуртской Республики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йствующих расходных обязательств с учетом мероприятий по оптим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пунктом 4 статьи 169 Бюджетного кодекса Российской Федерации проект решения о бюджете содержит показатели бюджета на </w:t>
      </w:r>
      <w:r>
        <w:rPr>
          <w:sz w:val="28"/>
          <w:szCs w:val="28"/>
        </w:rPr>
        <w:t>2023 год и на плановый период 2024 и 2025</w:t>
      </w:r>
      <w:r>
        <w:rPr>
          <w:spacing w:val="-2"/>
          <w:sz w:val="28"/>
          <w:szCs w:val="28"/>
        </w:rPr>
        <w:t xml:space="preserve"> годов.</w:t>
      </w:r>
    </w:p>
    <w:p>
      <w:pPr>
        <w:pStyle w:val="TextBody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униципальный округ Киясовский район Удмуртской Республики» на 2023  год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 доходной части бюджета МО «Муниципальный округ Киясовский район Удмуртской Республики» на 2023  год и на плановый период 2024 и 2025 годов рассчитан на основе основных параметров прогноза социально-экономического развития Удмуртской Республики на 2023-2025 год, прогноза социально-экономического развития муниципального образования «Муниципальный округ Киясовский район Удмуртской Республики» на 2023-2025 год, </w:t>
      </w:r>
      <w:r>
        <w:rPr>
          <w:spacing w:val="-2"/>
          <w:sz w:val="28"/>
          <w:szCs w:val="28"/>
        </w:rPr>
        <w:t xml:space="preserve">основных направлений бюджетной и налоговой политики муниципального образования «Муниципальный округ Киясовский район Удмуртской Республики» на </w:t>
      </w:r>
      <w:r>
        <w:rPr>
          <w:sz w:val="28"/>
          <w:szCs w:val="28"/>
        </w:rPr>
        <w:t>2023 год и на плановый период 2024 и 2025</w:t>
      </w:r>
      <w:r>
        <w:rPr>
          <w:spacing w:val="-2"/>
          <w:sz w:val="28"/>
          <w:szCs w:val="28"/>
        </w:rPr>
        <w:t xml:space="preserve"> годов и соблюдении требований Бюджетного кодекса Российской Федерации</w:t>
      </w:r>
      <w:r>
        <w:rPr>
          <w:bCs/>
          <w:sz w:val="28"/>
          <w:szCs w:val="28"/>
        </w:rPr>
        <w:t xml:space="preserve"> в части </w:t>
      </w:r>
      <w:r>
        <w:rPr>
          <w:spacing w:val="-2"/>
          <w:sz w:val="28"/>
          <w:szCs w:val="28"/>
        </w:rPr>
        <w:t xml:space="preserve">ограничений по уровню дефицита бюджета, </w:t>
      </w:r>
      <w:r>
        <w:rPr>
          <w:sz w:val="28"/>
          <w:szCs w:val="28"/>
        </w:rPr>
        <w:t>прогнозных показателей поступлений отдельных видов доходов бюджета муниципального образования «Муниципальный округ Киясовский район Удмуртской Республики», предоставленных администраторами доходов, с учетом оценки поступлений доходов в бюджет муниципального образования в 2022 году.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84"/>
        <w:gridCol w:w="1998"/>
        <w:gridCol w:w="1440"/>
        <w:gridCol w:w="144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2024 г.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64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95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9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8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</w:rPr>
        <w:t>»                                               на 2022 год и на плановый период 2023 и 2024 годов</w:t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Расчеты доходов бюджета МО «Муниципальный округ Киясовский район Удмуртской Республики» произведены на основе  прогнозных показателей Межрайонной инспекции Федеральной налоговой службы России № 5 по Удмуртской Республике, Управления федерального казначейства по Удмуртской Республике, Управления Росприроднадзора по Удмуртской Республике,</w:t>
      </w:r>
      <w:r>
        <w:rPr/>
        <w:t xml:space="preserve"> </w:t>
      </w:r>
      <w:r>
        <w:rPr>
          <w:sz w:val="28"/>
          <w:szCs w:val="28"/>
        </w:rPr>
        <w:t>Управлением Федеральной службы по надзору в сфере природопользования по Удмуртской Республике, отдела по экономическому развитию Администрации МО «Муниципальный округ Киясовский район Удмуртской Республики», отдела по управлению собственностью Администрации МО «Муниципальный округ Киясовский район Удмуртской Республики»  и других  администраторов поступлений в бюджет МО «Муниципальный округ Киясовский район Удмуртской Республики», с учетом оценки поступлений доходов бюджета МО «Муниципальный округ Киясовский район Удмуртской Республики» в 2021 году.</w:t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>По проекту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</w:rPr>
        <w:t>»</w:t>
      </w:r>
      <w:r>
        <w:rPr>
          <w:sz w:val="28"/>
        </w:rPr>
        <w:t xml:space="preserve"> доходы определены:                                                                                            </w:t>
      </w:r>
    </w:p>
    <w:p>
      <w:pPr>
        <w:pStyle w:val="Normal"/>
        <w:spacing w:before="0" w:after="120"/>
        <w:ind w:firstLine="900"/>
        <w:jc w:val="right"/>
        <w:rPr/>
      </w:pPr>
      <w:r>
        <w:rPr/>
        <w:t xml:space="preserve">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ые и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3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6122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7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2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4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5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8136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5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5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2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5378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4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92,8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О «Муниципальный округ Киясовский район Удмуртской Республики» по основным доходным источникам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23 Налогового кодекса Российской Федерации налоговая ставка установлена  13 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3 год прогнозируется в сумме 74325 тыс. рублей исход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из ожидаемого поступления налога в 2022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темпов роста фонда оплаты труда на основе показателей Прогноза социально-экономического развития Удмуртской Республики на 2023-2025 годы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прогнозируется с учетом передачи из бюджета Удмуртской Республик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размере 20 процентов в местные бюджеты, распределяемых в зависимости от протяженности автодорог. П</w:t>
      </w:r>
      <w:r>
        <w:rPr>
          <w:bCs/>
          <w:sz w:val="28"/>
          <w:szCs w:val="28"/>
        </w:rPr>
        <w:t>оступление акцизов на нефтепродукты прогнозируется н</w:t>
      </w:r>
      <w:r>
        <w:rPr>
          <w:sz w:val="28"/>
          <w:szCs w:val="28"/>
        </w:rPr>
        <w:t xml:space="preserve">а 2023 год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17658 тыс. рублей </w:t>
      </w:r>
      <w:r>
        <w:rPr>
          <w:bCs/>
          <w:sz w:val="28"/>
          <w:szCs w:val="28"/>
        </w:rPr>
        <w:t xml:space="preserve"> в соответствии с прогнозом администратора доходов - Межрегионального операционного управления Федерального казначей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 на совокупный доход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норматив отчислений в бюджет муниципального образования «Муниципальный округ Киясовский район Удмуртской Республики» в 2023 году  от налога, взимаемого в связи с применением упрощенной системы налогообложения составит 10,51% (в 2022 году 21,09 %) или 1908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рассчитан в соответствии с главой 26.1 Налогового кодекса Российской Федерации, по нормативу 70 % в бюджет района установленному Бюджетным кодексом Российской Федерации. Прогнозируется  на 2023  год в сумме 299 тыс. рублей исходя из поступления в 2022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прогнозируется на 2023  год в сумме 840 тыс. рублей </w:t>
      </w:r>
      <w:r>
        <w:rPr>
          <w:bCs/>
          <w:sz w:val="28"/>
          <w:szCs w:val="28"/>
        </w:rPr>
        <w:t xml:space="preserve">исходя из текущей ситуации по поступлению налога с учетом данных </w:t>
      </w:r>
      <w:r>
        <w:rPr>
          <w:sz w:val="28"/>
          <w:szCs w:val="28"/>
        </w:rPr>
        <w:t>главного администратора доходов – Межрайонной инспекции Федеральной налоговой службы России № 5 по Удмуртской Республике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 в 2023 году прогнозируется в сумме 519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прогнозируются на основании  прогноза, представленного администратором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. На 2022 год прогноз составил 4406 тыс. рублей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3232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в сумме 650,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в сумме 371,0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в сумме 3,0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 рублей;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 пользовани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</w:t>
      </w:r>
      <w:r>
        <w:rPr>
          <w:bCs/>
          <w:sz w:val="28"/>
          <w:szCs w:val="28"/>
        </w:rPr>
        <w:t>на 2023 год прогнозируется в сумме 269,0 тыс. рублей</w:t>
      </w:r>
      <w:r>
        <w:rPr>
          <w:sz w:val="28"/>
          <w:szCs w:val="28"/>
        </w:rPr>
        <w:t xml:space="preserve">, прогноз составлен на основе проектировок, представленных главным администратором доходов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Управлением Федеральной службы по надзору в сфере природопользования по Удмуртской Республ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оказания казенными учреждениями платных услуг прогнозируются на 2023 год в сумме 3168 тыс. рублей, по расчетам  администратора доходов – Управления образования  Администрации  МО «Муниципальный округ Киясовский район Удмуртской Республики» (</w:t>
      </w:r>
      <w:r>
        <w:rPr>
          <w:i/>
          <w:sz w:val="28"/>
          <w:szCs w:val="28"/>
        </w:rPr>
        <w:t>родительская плата за питание обучающихся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на 2023  год прогнозируются в сумме 300 тыс. рублей по данным главного администратора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, из них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реализации имущества, находящегося в собственности муниципальных округов – 10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 – 20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санкции и возмещение ущерб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нежных взысканий (штрафов) и иных сумм в возмещение ущерба в бюджет района прогнозируется на 2023  год в сумме 310,0 тыс. рублей. Прогноз рассчитан с учетом предоставленных данных администраторами до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а Удмуртской Республики прогнозируются на 2023  год в размере </w:t>
      </w:r>
      <w:r>
        <w:rPr>
          <w:sz w:val="28"/>
        </w:rPr>
        <w:t xml:space="preserve">355604,2 </w:t>
      </w:r>
      <w:r>
        <w:rPr>
          <w:color w:val="000000"/>
          <w:sz w:val="28"/>
          <w:szCs w:val="28"/>
        </w:rPr>
        <w:t xml:space="preserve">тыс. рублей. 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безвозмездных поступлений представлен в таблице:</w:t>
      </w:r>
    </w:p>
    <w:p>
      <w:pPr>
        <w:pStyle w:val="TextBody"/>
        <w:ind w:firstLine="7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тыс. руб.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418"/>
      </w:tblGrid>
      <w:tr>
        <w:trPr>
          <w:tblHeader w:val="true"/>
          <w:trHeight w:val="11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решению о бюджете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Проект решения о бюджете на 2023  год 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9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604,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 субъектов  Российской Федерации и муниципальных образований   на  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</w:tr>
      <w:tr>
        <w:trPr>
          <w:trHeight w:val="8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8</w:t>
            </w:r>
          </w:p>
        </w:tc>
      </w:tr>
      <w:tr>
        <w:trPr>
          <w:trHeight w:val="14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77,7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в области архив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8</w:t>
            </w:r>
          </w:p>
        </w:tc>
      </w:tr>
      <w:tr>
        <w:trPr>
          <w:trHeight w:val="6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предоставление мер социальной поддержки многодетным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7,6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9</w:t>
            </w:r>
          </w:p>
        </w:tc>
      </w:tr>
      <w:tr>
        <w:trPr>
          <w:trHeight w:val="5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венции бюджетам муниципальных район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 – сиро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  <w:p>
            <w:pPr>
              <w:pStyle w:val="Normal"/>
              <w:jc w:val="righ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деятельности специалистов, осуществляющих государственные полномочия, передаваемые в соответствии законом УР от 14.03.2013г. №8- 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74,1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Закона Удмуртской Республики от 17.09.2007 № 53-РЗ «Об административных комисс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существления полномочий по государственному жилищ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держанию скотомогильников (биотермических ям) и мест захоронения животных, павших от сибирской яз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8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комплекс работ по содержанию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5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расходы по присмотру и уходу за детьми-инвалидами, детьми сиротами,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на переселение граждан из аварийного жилищного фонда, осуществляемые за счет средств бюджетов субъектов РФ, в том числе за счет субсидий из бюджетов субъектов РФ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8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0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детского и шко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развития и укрепление материально-технической базы домов культуры в населенных пунктах с численностью жителей до 50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00"/>
        <w:jc w:val="both"/>
        <w:rPr/>
      </w:pPr>
      <w:r>
        <w:rPr>
          <w:b/>
          <w:bCs/>
          <w:sz w:val="28"/>
          <w:szCs w:val="28"/>
        </w:rPr>
        <w:t>Основные характеристики проекта бюджета муниципального   образования 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на 2023  год и на плановый период 2024 и 2025 годов по расходам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общий </w:t>
      </w:r>
      <w:r>
        <w:rPr>
          <w:sz w:val="28"/>
          <w:szCs w:val="28"/>
        </w:rPr>
        <w:t xml:space="preserve">объем расходов проекта бюджета МО «Муниципальный округ Киясовский район Удмуртской Республики» предусматривается в объеме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Расходы (тыс. руб.)</w:t>
            </w:r>
          </w:p>
        </w:tc>
      </w:tr>
      <w:tr>
        <w:trPr>
          <w:trHeight w:val="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478951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166,9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4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99890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04,4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478035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95,6 %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Дефицит бюджета МО «Муниципальный округ Киясовский район Удмуртской Республики» на 2023 год запланирован в сумме 5593,0 тыс. рублей, на 2024-2025 годы основные характеристики проекта бюджета прогнозируются без дефицита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           </w:t>
      </w:r>
    </w:p>
    <w:p>
      <w:pPr>
        <w:pStyle w:val="TextBody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 расходов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в 2023 году.</w:t>
      </w:r>
    </w:p>
    <w:p>
      <w:pPr>
        <w:pStyle w:val="TextBody"/>
        <w:ind w:left="36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тыс. руб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559"/>
        <w:gridCol w:w="1701"/>
      </w:tblGrid>
      <w:tr>
        <w:trPr>
          <w:tblHeader w:val="true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2 г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23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проект)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ind w:firstLine="720"/>
              <w:jc w:val="both"/>
              <w:rPr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lang w:eastAsia="en-US"/>
              </w:rPr>
              <w:t>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5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951,6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316,2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</w:tr>
      <w:tr>
        <w:trPr>
          <w:trHeight w:val="494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</w:t>
            </w:r>
          </w:p>
        </w:tc>
      </w:tr>
      <w:tr>
        <w:trPr>
          <w:trHeight w:val="429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5,1</w:t>
            </w:r>
          </w:p>
        </w:tc>
      </w:tr>
      <w:tr>
        <w:trPr>
          <w:trHeight w:val="5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1,5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8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18,9</w:t>
            </w:r>
          </w:p>
        </w:tc>
      </w:tr>
      <w:tr>
        <w:trPr>
          <w:trHeight w:val="282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Культура, кинематография, С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2,8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,4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i/>
          <w:i/>
          <w:szCs w:val="28"/>
        </w:rPr>
      </w:pPr>
      <w:r>
        <w:rPr>
          <w:szCs w:val="28"/>
        </w:rPr>
        <w:t>Основной характеристикой бюджета МО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-культурной сферы муниципального округ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ставляют </w:t>
      </w:r>
      <w:r>
        <w:rPr>
          <w:rStyle w:val="Style13"/>
          <w:sz w:val="28"/>
          <w:szCs w:val="28"/>
        </w:rPr>
        <w:t>77,6 % от общего объема расходов проекта бюджета на 2023  год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ировании расходов бюджета МО «Муниципальный округ Киясовский район Удмуртской Республики» на 2023  год и на плановый период 2024 и 2025 годов учтены следующие общие подходы и особенности. </w:t>
      </w:r>
    </w:p>
    <w:p>
      <w:pPr>
        <w:pStyle w:val="TextBodyIndent"/>
        <w:spacing w:before="0" w:after="12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Фонд оплаты труда работников учреждений бюджетной сферы на 2023  год и на плановый период 2024 и 2025 годов сформирован в соответствии с нормативно-правовыми актами об оплате труд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коммунальных услуг на 2023  год рассчитаны на основе объемов потребления топливно- энергетических ресурсов в 2021 году с применением коэффициентов прогнозируемого роста тарифов на 4 процента с учетом новой сети и возникновения новых обязательств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реждений бюджетной сферы на оплату услуг связи, транспортных услуг, арендную плату за пользование имуществом и расходы по увеличению материальных запасов и расходы на финансовое обеспечение муниципального задания в проекте бюджета предусмотрены исходя из ожидаемого исполнения данных расходов в 2022 году и минимальной потребности с учетом приоритетности расхо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бюджета муниципального образования «Муниципальный округ Киясовский район Удмуртской Республики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2024 и 2025 годов проект бюджета муниципального образования «Муниципальный округ Киясовский район Удмуртской Республики» сформирован в «программном» формате на основе 11 муниципальных программ, утвержденных Администрацией муниципального образования «Муниципальный округ Киясовский район Удмуртской Республики» с классификацией расходов по муниципальным программам, подпрограммам и непрограммным направлениям деятельно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труктура расходной части бюджета муниципального образования «Муниципальный округ Киясовский район Удмуртской Республики» в разрезе муниципальных программ муниципального образования «Муниципальный округ Киясовский район Удмуртской Республики» характеризуется следующими данным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82"/>
        <w:gridCol w:w="1537"/>
        <w:gridCol w:w="1590"/>
        <w:gridCol w:w="1266"/>
        <w:gridCol w:w="126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Бюджет на 2022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роект на 2023 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4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5  год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и воспит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196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6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7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экономического разви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хозяй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3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4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тру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9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5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5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, формируемых программно-целевым мето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в разрезе муниципальных программ муниципального образования «Муниципальный округ Киясовский район Удмуртской Республики», входящих в их состав подпрограмм приведены далее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 Муниципальная программа «Развитие образования и воспита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 xml:space="preserve">» на 2023  год предусмотрены средства в сумме </w:t>
      </w:r>
      <w:r>
        <w:rPr>
          <w:sz w:val="28"/>
          <w:szCs w:val="28"/>
        </w:rPr>
        <w:t>287660,5</w:t>
      </w:r>
      <w:r>
        <w:rPr>
          <w:bCs/>
          <w:sz w:val="28"/>
          <w:szCs w:val="28"/>
        </w:rPr>
        <w:t xml:space="preserve"> тыс. рублей,  в том числе :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1. подпрограмма «Развитие дошкольного образования»  -  54657,2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выплата компенсации части родительской платы за содержание ребенка в дошкольных  учреждениях - 472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предоставление мер социальной поддержки по освобождению от родительской платы за содержание ребенка в дошкольных учреждениях  в 16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расходы по присмотру и уходу за детьми-инвалидами, детьми-сиротами -6,7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1625,0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субсидии дошкольным бюджетным учреждениям на обеспечение муниципального задания на оказание муниципальных услуг  в сумме 10056 тыс. рублей,  в том числе на оплату труда и организацию учебного процесса за счет субвенции из бюджета Удмуртской Республики в сумме 2690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1.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одпрограмма «Развитие общего образования»  в сумме </w:t>
      </w:r>
      <w:r>
        <w:rPr>
          <w:bCs/>
          <w:sz w:val="28"/>
          <w:szCs w:val="28"/>
        </w:rPr>
        <w:t>192502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В рамках подпрограммы предусмотрены 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 расходы на оплату учебных расходов за счет субвенций</w:t>
        <w:tab/>
        <w:t xml:space="preserve"> из бюджета Удмуртской  Республики в сумме 106977,6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предоставление общего образования, содержание учреждений, предоставление  субсидии на выполнение муниципальных услуг – 23121,7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4564,0 тыс.рублей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ходы на организацию питания отдельных категорий школьников – 2720,0 тыс.руб.;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-создание в общеобразовательных организациях условий для занятий физической культурой и спортом – 326,4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дпрограмма «Дополнительное образование и воспитание детей» - </w:t>
      </w:r>
      <w:r>
        <w:rPr>
          <w:sz w:val="28"/>
          <w:szCs w:val="28"/>
        </w:rPr>
        <w:t>30188,5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расходы на содержание учреждений дополнительного образования –  2676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ерсонифицированное финансирование дополнительного образования – 1442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521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расходы на мероприятия по организации летнего отдыха и оздоровления детей и молодежи – 20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Реализация молодежной политики»</w:t>
      </w:r>
      <w:r>
        <w:rPr>
          <w:sz w:val="28"/>
          <w:szCs w:val="28"/>
        </w:rPr>
        <w:t xml:space="preserve"> в сумме 1455,0 тыс.рублей</w:t>
      </w:r>
      <w:r>
        <w:rPr>
          <w:b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ы расходы на содержание комплексного молодежного центра «Ровесник», ведущего работу с детьми и молодежью, на мероприятия по молодежной политике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здание условий для реализации муниципальной программы</w:t>
      </w:r>
      <w:r>
        <w:rPr>
          <w:sz w:val="28"/>
          <w:szCs w:val="28"/>
        </w:rPr>
        <w:t xml:space="preserve">» в сумме 4100,0 тыс. рублей. 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программы на 2023  год предусмотрены расходы на  выплату заработной платы работникам и содержание методического кабинета, управления образования Администрации муниципального образования «Муниципальный округ Киясовский район Удмуртской Республики»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1.6. подпрограмма «Детское и школьное питание»</w:t>
      </w:r>
      <w:r>
        <w:rPr>
          <w:sz w:val="28"/>
          <w:szCs w:val="28"/>
        </w:rPr>
        <w:t xml:space="preserve"> в сумме 4757,7 тыс.рублей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 Охрана здоровья и формирование здорового образа жизни населения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 предусмотрены средства в сумме 400,0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1. подпрограмма «Обеспечение условий для развития физической культуры и спорта»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подпрограммы предусмотр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физическую культуру и спорт </w:t>
      </w:r>
      <w:r>
        <w:rPr>
          <w:bCs/>
          <w:sz w:val="28"/>
          <w:szCs w:val="28"/>
        </w:rPr>
        <w:t>- 400,0 тыс. рублей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3. Муниципальная программа «Развитие культуры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юджетные ассигнования запланированы в сумме 81663,3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подпрограмма «Библиотечное обслуживание населения» </w:t>
      </w:r>
      <w:r>
        <w:rPr>
          <w:bCs/>
          <w:sz w:val="28"/>
          <w:szCs w:val="28"/>
        </w:rPr>
        <w:t>- 13492,8 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организацию библиотечного  обслуживания 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 подпрограмма «Организация досуга, развитие народного творчества и ремесел» -</w:t>
      </w:r>
      <w:r>
        <w:rPr>
          <w:bCs/>
          <w:sz w:val="28"/>
          <w:szCs w:val="28"/>
        </w:rPr>
        <w:t xml:space="preserve">34948,1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подпрограммы предусмотрены расходы на предоставление субсидий бюджетным учреждениям культуры на организацию и проведение культурно-досуговых мероприятий, создание условий для реализации творчества населени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подпрограмма «Реализация национальной политики, туристическое обслуживание населения и обеспечение доступа к музейным фондам» </w:t>
      </w:r>
      <w:r>
        <w:rPr>
          <w:bCs/>
          <w:sz w:val="28"/>
          <w:szCs w:val="28"/>
        </w:rPr>
        <w:t>- 6445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рамках подпрограммы предусмотрены расходы на предоставление субсидий бюджетным учреждениям культуры на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- обеспечение доступа населения к музейным фондам и экскурсионное обслуживание населения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ацию и проведение экскурс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4. подпрограмма «Создание условий для реализации муниципальной программы</w:t>
      </w:r>
      <w:r>
        <w:rPr>
          <w:bCs/>
          <w:sz w:val="28"/>
          <w:szCs w:val="28"/>
        </w:rPr>
        <w:t xml:space="preserve">» - 26777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программы предусмотрены расходы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содержание централизованной бухгалтерии и, центра по комплексному обслуживанию учреждений культуры.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Муниципальная программа «Социальная поддержка населения»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финансовое обеспечение реализации муниципальной программы в проекте  бюджета предусмотрены средства в сумме 2558,6 тыс. рублей, в том числе: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4.1. подпрограмма   «Социальная поддержка семьи и детей» </w:t>
      </w:r>
      <w:r>
        <w:rPr>
          <w:bCs/>
          <w:sz w:val="28"/>
          <w:szCs w:val="28"/>
        </w:rPr>
        <w:t>- 1917,6 тыс. рублей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  расходы 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left="9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отдельных государственных полномочий, переданных органам местного самоуправления,  по предоставлению мер социальной поддержки многодетным семьям (бесплатное питание для обучающихся общеобразовательных организаций)  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917,6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дпрограмма «Создание условий для реализации муниципальной программы» </w:t>
      </w:r>
      <w:r>
        <w:rPr>
          <w:bCs/>
          <w:sz w:val="28"/>
          <w:szCs w:val="28"/>
        </w:rPr>
        <w:t>- 428,3  тыс. рублей, в том числе расходы на создание и организацию деятельности комиссии по делам несовершеннолетних и защите их прав – 428,3 тыс.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подпрограмма «Обеспечение жильем отдельных категорий граждан, стимулирование улучшения жилищных условий» </w:t>
      </w:r>
      <w:r>
        <w:rPr>
          <w:bCs/>
          <w:sz w:val="28"/>
          <w:szCs w:val="28"/>
        </w:rPr>
        <w:t>- 212,8 тыс. рублей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В рамках реализации подпрограммы в 2023 году предусмотрены расходы на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беспечение жильем молодых семей (доля местного бюджета) – 7,3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122,7  тыс. рубле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5. Муниципальная программа «Создание условий для устойчивого экономического развития»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3  год в сумме 350,0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1 подпрограмма «Развитие сельского хозяйства и расширение рынка сельскохозяйственной продукции»</w:t>
      </w:r>
      <w:r>
        <w:rPr>
          <w:bCs/>
          <w:sz w:val="28"/>
          <w:szCs w:val="28"/>
        </w:rPr>
        <w:t xml:space="preserve"> в сумме 300,0  тыс. рублей.  Для реализации данной программы включены расходы на проведение конкурсов среди сельскохозяйственных предприятий в сумме 300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2 подпрограмма «Создание благоприятных условий для развития малого и среднего предпринимательства»</w:t>
      </w:r>
      <w:r>
        <w:rPr>
          <w:bCs/>
          <w:sz w:val="28"/>
          <w:szCs w:val="28"/>
        </w:rPr>
        <w:t xml:space="preserve"> в сумме 50 тыс. рублей. В  расходы на реализацию данной программы включено проведение конкурса среди предпринимателей района;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униципальная программа «Безопасность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3  год в сумме 528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1 подпрограмма «Предупреждение и ликвидация последствий чрезвычайных ситуаций, реализация мер пожарной безопасности»</w:t>
      </w:r>
      <w:r>
        <w:rPr>
          <w:bCs/>
          <w:sz w:val="28"/>
          <w:szCs w:val="28"/>
        </w:rPr>
        <w:t xml:space="preserve"> в сумме 494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2 подпрограмма «Профилактика правонарушений»</w:t>
      </w:r>
      <w:r>
        <w:rPr>
          <w:bCs/>
          <w:sz w:val="28"/>
          <w:szCs w:val="28"/>
        </w:rPr>
        <w:t xml:space="preserve"> в сумме 20,0 тыс. рублей.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 xml:space="preserve">6.3.подпрограмма «Гармонизация межэтнических отношений и участие в профилактике экстремизма» </w:t>
      </w:r>
      <w:r>
        <w:rPr>
          <w:bCs/>
          <w:sz w:val="28"/>
          <w:szCs w:val="28"/>
        </w:rPr>
        <w:t>в сумме 14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ая программа «Муниципальное хозяйство»</w:t>
      </w:r>
    </w:p>
    <w:p>
      <w:pPr>
        <w:pStyle w:val="TextBody"/>
        <w:jc w:val="both"/>
        <w:rPr/>
      </w:pPr>
      <w:r>
        <w:rPr>
          <w:sz w:val="28"/>
          <w:szCs w:val="28"/>
        </w:rPr>
        <w:t>На реализацию данной программы в проекте бюджета на 2023 год предусмотрено 40727 тыс. руб.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.2. подпрограмма «Содержание и развитие жилищного хозяйства» 14661,7 тыс.рублей.</w:t>
      </w:r>
      <w:r>
        <w:rPr>
          <w:bCs/>
          <w:sz w:val="28"/>
          <w:szCs w:val="28"/>
        </w:rPr>
        <w:t xml:space="preserve"> В расходы на реализацию данной подпрограммы включены расходы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в сумме 111,8 тыс.руб., на организацию мероприятий, направленных на реализацию программы капитального ремонта муниципального жилья в сумме 890,0 тыс. руб., на перечисление взноса за капитальный ремонт муниципального жилищного фонда в региональный Фонд по капитальному ремонту многоквартирных домов в сумме 100,0 тыс. рублей,  плата за услуги по сбору платежей за наем муниципального жилья в сумме 10,0 тыс.рублей; расходы на переселение граждан из аварийного жилищного фонда -13549,9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3. подпрограмма «Содержание и развитие коммунальной инфраструктуры» 1239,9 тыс. рублей, </w:t>
      </w:r>
      <w:r>
        <w:rPr>
          <w:bCs/>
          <w:sz w:val="28"/>
          <w:szCs w:val="28"/>
        </w:rPr>
        <w:t xml:space="preserve">в т.ч. софинансирование на: строительство объектов муниципальной собственности – 21,8 тыс. рублей, мероприятия в области поддержки и развития коммунального хозяйства 18,1 тыс. рублей; уличное освещение – 1200 тыс.рублей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7.4. подпрограмма «Благоустройство и охрана окружающей среды» 571,9 тыс.рублей.</w:t>
      </w:r>
      <w:r>
        <w:rPr>
          <w:bCs/>
          <w:sz w:val="28"/>
          <w:szCs w:val="28"/>
        </w:rPr>
        <w:t xml:space="preserve"> В рамках подпрограммы предусмотрены расходы на мероприятия по охране окружающей среды в сумме 269,0 тыс.рублей, на мероприятия по благоустройству территорий в сумме 271 тыс.рублей расходы на поддержку муниципальных программ формирования современной городской среды в сумме 31,9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7.5. подпрограмма «Развитие транспортной системы (организация транспортного обслуживания населения, развитие дорожного хозяйства)»  </w:t>
      </w:r>
      <w:r>
        <w:rPr>
          <w:sz w:val="28"/>
          <w:szCs w:val="28"/>
        </w:rPr>
        <w:t>предусматривает расходы на мероприятия в области дорожного хозяйства и безопасности дорожного движения в сумме 24253,5тыс.руб., в т.ч.:</w:t>
      </w:r>
    </w:p>
    <w:p>
      <w:pPr>
        <w:pStyle w:val="TextBody"/>
        <w:jc w:val="both"/>
        <w:rPr/>
      </w:pPr>
      <w:r>
        <w:rPr>
          <w:sz w:val="28"/>
          <w:szCs w:val="28"/>
        </w:rPr>
        <w:t>-возмещение транспортным организациям и индивидуальным предпринимателям выпадающих доходов, связанных с осуществлением регулярных перевозок -500,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-содержание школьных маршрутов -6095,5 тыс.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 в сумме 17658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униципальная программа                                              «Энергосбережение и повышение энергетической эффективно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3 год предусмотрены средства в сумме 40 тыс. рублей, в том числе на проведение мероприятий по реализации муниципальной программы в учреждениях образования 20 тыс. руб. и в учреждениях культуры 20 тыс. 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Муниципальная программа «Муниципальное Управле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3  год предусмотрены средства в сумме 41075,3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1 подпрограмма «Организация муниципального Управления»</w:t>
      </w:r>
      <w:r>
        <w:rPr>
          <w:bCs/>
          <w:sz w:val="28"/>
          <w:szCs w:val="28"/>
        </w:rPr>
        <w:t xml:space="preserve"> в сумме 32934  тыс. рублей. В расходы на реализацию данной подпрограммы включены расходы на выполнение полномочий главы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1739 тыс. руб., аппарата Администрации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29302 тыс. рублей, организацию дежурно-диспетчерских услуг- 1893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2 подпрограмма «Управление муниципальными финансами»</w:t>
      </w:r>
      <w:r>
        <w:rPr>
          <w:bCs/>
          <w:sz w:val="28"/>
          <w:szCs w:val="28"/>
        </w:rPr>
        <w:t xml:space="preserve"> в сумме 5818,1 тыс. рублей. В расходы на реализацию данной подпрограммы включены расходы на  уплату процентов по муниципальному долгу в сумме 36 тыс. руб., а также  расходы на обеспечение деятельности финоргана в сумме 5782,1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3 подпрограмма «Повышение эффективности бюджетных расходов и управления муниципальными финансами»</w:t>
      </w:r>
      <w:r>
        <w:rPr>
          <w:bCs/>
          <w:sz w:val="28"/>
          <w:szCs w:val="28"/>
        </w:rPr>
        <w:t xml:space="preserve"> в сумме 50,0 тыс. рублей. По данной подпрограмме предусмотрены расходы на услуги по обновлению компьютерных программ и на повышение квалификации муниципальных служащих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4 подпрограмма «Управление муниципальным имуществом и земельными ресурсами» </w:t>
      </w:r>
      <w:r>
        <w:rPr>
          <w:bCs/>
          <w:sz w:val="28"/>
          <w:szCs w:val="28"/>
        </w:rPr>
        <w:t>в сумме 339,6 тыс. рублей. По данной подпрограмме предусмотрены расходы на услуги по межеванию земельных участков и оценке муниципального имущества 280 тыс. рублей, проведение комплексных кадастровых работ 59,6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5 подпрограмма «Архивное дело»</w:t>
      </w:r>
      <w:r>
        <w:rPr>
          <w:bCs/>
          <w:sz w:val="28"/>
          <w:szCs w:val="28"/>
        </w:rPr>
        <w:t xml:space="preserve"> в сумме 846,9 тыс. рублей. По данной подпрограмме предусмотрены расходы по выполнению полномочий архивного отдела Администрации муниципального образования «Киясовский район»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9.6 подпрограмма «Создание условий для государственной регистрации актов гражданского состояния» </w:t>
      </w:r>
      <w:r>
        <w:rPr>
          <w:bCs/>
          <w:sz w:val="28"/>
          <w:szCs w:val="28"/>
        </w:rPr>
        <w:t>в сумме 1086,8 тыс. рублей. По данной подпрограмме предусмотрены расходы по выполнению полномочий отдела ЗАГС Администрации муниципального образования «Киясовский район»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10. Муниципальная программа « Безопасный труд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выполнение мероприятий в области охраны труда в сумме 42,0 тыс.руб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Муниципальная программа «Противодействие немедицинскому потреблению наркотических средств и их незаконному обороту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мероприятия по противодействию потреблению наркотических средств в сумме 20,0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направления деятельности включают в себя расходные обязательства, финансируемые вне муниципальных программ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на финансовое обеспечение непрограммных направлений запланированы   на 2023  год в сумме 23886,9 тыс. рублей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обеспечение выполнения полномочий Председателя Совета депутатов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1116,0 тыс. рублей, председателя контрольно-счетного органа в сумме 921,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Закона Удмуртской Республики от 17 сентября 2007 года № 53-РЗ «Об административных комиссиях в Удмуртской Республике» 2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резервный фонд в сумме 12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денежные выплаты гражданам, занесенным на Доску почета в сумме 24 тыс. руб. и выплаты Почетным гражданам Киясовского района в сумме 32,2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убсидии на выполнение муниципального задания по обеспечению деятельности ветеранских организаций в сумме 7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доплаты к пенсиям муниципальных служащих в сумме 1817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организацию занятости школьников в сумме 20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уществление полномочий по составлению (изменению) списков кандидатов в присяжные заседатели федеральных судов – 2,5 тыс.руб.: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носы в Совет муниципальных образований – 105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плату земельного налога в сумме 3169,2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изацию проектов по инициативному бюджетированию в сумме 457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централизованной бухгалтерии в сумме 15766,0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первичного воинского учета на территориях, где отсутствуют военные комиссариаты 658,7 тыс. рублей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0" w:after="120"/>
        <w:ind w:firstLine="900"/>
        <w:jc w:val="both"/>
        <w:rPr>
          <w:color w:val="FF0000"/>
          <w:sz w:val="28"/>
          <w:szCs w:val="28"/>
        </w:rPr>
      </w:pPr>
      <w:r>
        <w:rPr>
          <w:sz w:val="28"/>
        </w:rPr>
        <w:t>В составе источников финансирования дефицита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z w:val="28"/>
        </w:rPr>
        <w:t xml:space="preserve">» </w:t>
      </w:r>
      <w:r>
        <w:rPr>
          <w:color w:val="000000"/>
          <w:sz w:val="28"/>
        </w:rPr>
        <w:t>определены заимствования от кредитных организаций для погашения долговых обязательств МО «Муниципальный округ Киясовский район Удмуртской Республики» в 2024 году в сумме 3448,0 тыс. рублей, в 2025 году 11418,3 тыс. рублей</w:t>
      </w:r>
      <w:r>
        <w:rPr>
          <w:sz w:val="28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Привлечение и погашение  заимствований отражается в программе муниципальных внутренних заимствований МО «Муниципальный округ Киясовский район Удмуртской Республики» на 2023 год и на плановый период 2024 и 2025 го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Администрации МО «Киясовский район                                 О.В. Микешкина</w:t>
      </w:r>
    </w:p>
    <w:sectPr>
      <w:type w:val="nextPage"/>
      <w:pgSz w:w="11906" w:h="16838"/>
      <w:pgMar w:left="1701" w:right="851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6:00Z</dcterms:created>
  <dc:creator>Надежда</dc:creator>
  <dc:description/>
  <cp:keywords/>
  <dc:language>en-US</dc:language>
  <cp:lastModifiedBy>Admin</cp:lastModifiedBy>
  <cp:lastPrinted>2022-11-15T16:05:00Z</cp:lastPrinted>
  <dcterms:modified xsi:type="dcterms:W3CDTF">2022-11-15T12:06:00Z</dcterms:modified>
  <cp:revision>356</cp:revision>
  <dc:subject/>
  <dc:title>КИЯСОВСКИЙ РАЙОННЫЙ  СОВЕТ ДЕПУТАТОВ</dc:title>
</cp:coreProperties>
</file>